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ОПОЛНИТЕЛЬНОЕ СОГЛА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внесении изменений в Договор от ____________ № 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предоставлении финансовой поддержки за счет средств</w:t>
        <w:br/>
        <w:t>государственной корпорации – Фонда содействия реформированию</w:t>
        <w:br/>
        <w:t>жилищно-коммунального хозяйства на реализацию проекта модернизации системы коммунальной инфраструктур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76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 Москва</w:t>
        <w:tab/>
        <w:tab/>
        <w:tab/>
        <w:tab/>
        <w:tab/>
        <w:tab/>
        <w:t>«_____» ____________ 20__ год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firstLine="425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Государственная корпорация – Фонд содействия реформированию жилищно-коммунального хозяйства, именуемая в дальнейшем «Фонд», в лице генерального директора Фонда Цицина Константина Георгиевича, действующего на основании Федерального закона от 21 июля 2007 года № 185-ФЗ «О Фонде содействия реформированию жилищно-коммунального хозяйства», и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_________________________________________________________________________,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 xml:space="preserve">(наименование 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субъекта Российской Федерации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менуемый(ая) в дальнейшем «Субъект Российской Федерации», в лице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____________________________________________________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высшее должностное лицо (руководитель высшего исполнительного органа государственной власти) субъекта Российской Федерации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_________________________________________________________________________, 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(фамилия, имя,отчество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ействующего на основан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_______________________________________________________________________,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наименование и реквизиты правового акта, устанавливающего соответствующее полномочие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также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__________________________________________________________________,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(наименование муниципального образования)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менуемый(ая) в дальнейшем «Муниципальное образование», в лице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______________________________________________________________________</w: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высшее должностное лицо муниципального образования</w:t>
      </w: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_________________________________________________________________________, 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en-US" w:eastAsia="en-US"/>
        </w:rPr>
        <w:t>(фамилия, имя,отчество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действующего на основании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________________________________________________,</w:t>
      </w:r>
    </w:p>
    <w:p>
      <w:pPr>
        <w:pStyle w:val="Style20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>(наименование и реквизиты правового акта, устанавливающего соответствующее полномочие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менуемые в дальнейшем «Стороны»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вступлением в силу распоряжения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Правительства Российской Федерации                     от 31 июля 2017 года № 1644-р, в целях обеспечения                                                                     казначейского сопровождения средств, предоставленных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ъекту Российской Федерации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униципальному образовани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в рамках проекта                                    модерниз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истемы коммунальной инфраструктуры _________________________________________________________________________,</w:t>
      </w:r>
    </w:p>
    <w:p>
      <w:pPr>
        <w:pStyle w:val="Normal"/>
        <w:widowControl w:val="false"/>
        <w:autoSpaceDE w:val="false"/>
        <w:spacing w:lineRule="atLeast" w:line="23" w:before="0" w:after="0"/>
        <w:ind w:firstLine="3261"/>
        <w:rPr>
          <w:rFonts w:ascii="Times New Roman" w:hAnsi="Times New Roman" w:eastAsia="Times New Roman" w:cs="Times New Roman"/>
          <w:i/>
          <w:i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6"/>
          <w:lang w:eastAsia="ru-RU"/>
        </w:rPr>
        <w:t>(наименование проекта по модернизации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уемого с участием средств Фонд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Договор от __________________ № ____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предоставлении финансовой поддержки за счет средств государственной корпорации – Фонда содействия реформированию жилищно-коммунального хозяйства на реализацию проекта модернизации системы коммуналь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(далее Договор), заключенный Сторонами, следующие изменен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1.1. В абзаце 3 подпункта 2.3.2 Договора слова «, в том числе путем осуществления санкционирования расходных операций по отдельному банковскому счету Участника проекта (Концессионера), предназначенному для аккумулирования платы концедента и средств Участника проекта, предназначенных для оплаты расходов по созданию, реконструкции или модернизации Объекта(ов) коммунальной инфраструктуры, предусмотренных проектом модернизации (далее – отдельный банковский счет Участника проекта)» исключит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1.2. Абзац 2 подпункта 3.4.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направля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редства бюджета Субъекта Российской Федерации, полученные за счет средств Фонда, в сумм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 рублей _____ копее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а также средства бюджета Субъекта Российской Федерации, предусмотренные в данном бюджете на долевое финансирование мероприятий по реализации проекта модернизации, в сумме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________________ рублей _____ копее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отдельный банковский счет Участника проекта, а с 31 июля 2017 год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6"/>
          <w:szCs w:val="26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– на балансовый счет № 40701 «Счета негосударственных организаций. Финансовые организации», открытый территориальному органу Федерального казначейства в учреждении Центрального банка Российской Федерации,</w:t>
      </w:r>
      <w:r>
        <w:rPr>
          <w:rFonts w:cs="Times New Roman" w:ascii="Times New Roman" w:hAnsi="Times New Roman"/>
          <w:color w:val="1F497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 отражением  указанных средств на лицевом счете участника проекта, открытом в территориальном органе Федерального казначейства, с целью обеспечения казначейского сопровождения средств, получаемых участником проекта по концессионному соглашению, а также средств, получаемых исполнителями по контрактам, договорам, заключенным в рамках его исполнения, если условиями указанных контрактов, договоров предусмотрены авансовые платежи, </w:t>
      </w:r>
      <w:r>
        <w:rPr>
          <w:rFonts w:cs="Times New Roman" w:ascii="Times New Roman" w:hAnsi="Times New Roman"/>
          <w:sz w:val="26"/>
          <w:szCs w:val="26"/>
        </w:rPr>
        <w:t xml:space="preserve">с осуществлением контроля за непревышением предусмотренных концессионным соглашением размеров долевого финансирования в части средств, получаемых участником проекта по концессионному соглашению, за соответствием содержащейся в документах, подтверждающих возникновение денежных обязательств, информации о сроках и количестве поставки товаров (выполнения работ, оказания услуг) условиям концессионного согла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контрактов, договоров, заключенных в рамках его исполнения</w:t>
      </w:r>
      <w:r>
        <w:rPr>
          <w:rFonts w:cs="Times New Roman" w:ascii="Times New Roman" w:hAnsi="Times New Roman"/>
          <w:sz w:val="26"/>
          <w:szCs w:val="26"/>
        </w:rPr>
        <w:t>, а также в части проверки фактов поставки товаров (выполнения работ, оказания услуг) с использованием фото- и видеотехники;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1.3. В подпункте 3.5.1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1.3.1. Абзац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 xml:space="preserve">«направлять </w:t>
      </w:r>
      <w:r>
        <w:rPr>
          <w:rFonts w:cs="Times New Roman" w:ascii="Times New Roman" w:hAnsi="Times New Roman"/>
          <w:color w:val="000000"/>
          <w:sz w:val="26"/>
          <w:szCs w:val="26"/>
        </w:rPr>
        <w:t>средства бюджета муниципального образования, полученные за счет средств Фонда, в сумм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 рублей _____ копеек,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средства, полученные за счет средств Субъекта Российской Федерации, предусмотренные в данном бюджете на долевое финансирование мероприятий по реализации проекта модернизации, в сумме ____________________ рублей ________ копеек, а также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 средства бюджета Муниципального образования, предусмотренные в данном бюджете на долевое финансирование мероприятий по реализации проекта модернизации, в сумме,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____________________ рублей ________ копее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отдельный банковский счет Участника проекта, а с </w:t>
      </w:r>
      <w:r>
        <w:rPr>
          <w:rFonts w:cs="Times New Roman" w:ascii="Times New Roman" w:hAnsi="Times New Roman"/>
          <w:spacing w:val="-8"/>
          <w:sz w:val="26"/>
          <w:szCs w:val="26"/>
        </w:rPr>
        <w:t>31 июля 2017 года</w:t>
      </w:r>
      <w:r>
        <w:rPr>
          <w:rStyle w:val="FootnoteCharacters"/>
          <w:rStyle w:val="FootnoteAnchor"/>
          <w:rFonts w:cs="Times New Roman" w:ascii="Times New Roman" w:hAnsi="Times New Roman"/>
          <w:spacing w:val="-8"/>
          <w:sz w:val="26"/>
          <w:szCs w:val="26"/>
        </w:rPr>
        <w:footnoteReference w:id="3"/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– на балансовый счет № 40701 «Счета негосударственных организаций. Финансовые организации», открытый территориальному органу Федерального казначейства в учреждении Центрального банка Российской Федерации,</w:t>
      </w:r>
      <w:r>
        <w:rPr>
          <w:rFonts w:cs="Times New Roman" w:ascii="Times New Roman" w:hAnsi="Times New Roman"/>
          <w:color w:val="1F497D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 отражением  указанных средств на лицевом счете Участника проекта, открытом в территориальном органе Федерального казначейства, с целью обеспечения казначейского сопровождения средств, получаемых участником проекта по концессионному соглашению, а также средств, получаемых исполнителями по контрактам, договорам, заключенным в рамках его исполнения, если условиями указанных контрактов, договоров предусмотрены авансовые платежи, </w:t>
      </w:r>
      <w:r>
        <w:rPr>
          <w:rFonts w:cs="Times New Roman" w:ascii="Times New Roman" w:hAnsi="Times New Roman"/>
          <w:sz w:val="26"/>
          <w:szCs w:val="26"/>
        </w:rPr>
        <w:t xml:space="preserve">с осуществлением контроля за непревышением предусмотренных концессионным соглашением размеров долевого финансирования в части средств, получаемых участником проекта по концессионному соглашению, за соответствием содержащейся в документах, подтверждающих возникновение денежных обязательств, информации о сроках и количестве поставки товаров (выполнения работ, оказания услуг) условиям концессионного согла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контрактов, договоров, заключенных в рамках его исполнения</w:t>
      </w:r>
      <w:r>
        <w:rPr>
          <w:rFonts w:cs="Times New Roman" w:ascii="Times New Roman" w:hAnsi="Times New Roman"/>
          <w:sz w:val="26"/>
          <w:szCs w:val="26"/>
        </w:rPr>
        <w:t>, а также в части проверки фактов поставки товаров (выполнения работ, оказания услуг) с использованием фото- и видеотехники</w:t>
      </w:r>
      <w:r>
        <w:rPr>
          <w:rFonts w:cs="Times New Roman" w:ascii="Times New Roman" w:hAnsi="Times New Roman"/>
          <w:spacing w:val="-2"/>
          <w:sz w:val="26"/>
          <w:szCs w:val="26"/>
        </w:rPr>
        <w:t>.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1.3.2. Абзац 3 исключит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12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4. В подпункте 4.3.1 слова «с отдельного банковского счета» заменить словами «со счета (счетов)»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дополнительное соглашение является неотъемлемой частью Договор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дополнительное соглашение вступает в силу со дня его подписания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дополнительное соглашение составлено в тре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еквизиты и подписи Сторо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278"/>
        <w:gridCol w:w="4401"/>
      </w:tblGrid>
      <w:tr>
        <w:trPr>
          <w:trHeight w:val="1501" w:hRule="atLeast"/>
        </w:trPr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Государственная корпорация –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нд содействия реформированию жилищно-коммунального хозяйства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en-US" w:eastAsia="en-US"/>
              </w:rPr>
              <w:t xml:space="preserve">(наименование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Субъекта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ind w:right="-6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5088, г. Москва, ул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Шарикоподшипниковская, д. 5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2"/>
            </w:tblGrid>
            <w:tr>
              <w:trPr/>
              <w:tc>
                <w:tcPr>
                  <w:tcW w:w="47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val="en-US" w:eastAsia="en-US"/>
                    </w:rPr>
                    <w:t xml:space="preserve">ИНН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773624314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val="en-US" w:eastAsia="en-US"/>
                    </w:rPr>
                    <w:t xml:space="preserve">КПП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772301001</w:t>
                  </w:r>
                </w:p>
              </w:tc>
            </w:tr>
            <w:tr>
              <w:trPr/>
              <w:tc>
                <w:tcPr>
                  <w:tcW w:w="47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val="en-US" w:eastAsia="en-US"/>
                    </w:rPr>
                    <w:t>Банковские реквизиты:</w:t>
                  </w:r>
                </w:p>
              </w:tc>
            </w:tr>
            <w:tr>
              <w:trPr/>
              <w:tc>
                <w:tcPr>
                  <w:tcW w:w="47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pacing w:val="-6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6"/>
                      <w:sz w:val="26"/>
                      <w:szCs w:val="26"/>
                      <w:lang w:eastAsia="ru-RU"/>
                    </w:rPr>
                    <w:t xml:space="preserve">УФК по г. Москве (ГК – Фонд содействия реформированию ЖКХ)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pacing w:val="-6"/>
                      <w:sz w:val="26"/>
                      <w:szCs w:val="26"/>
                      <w:lang w:val="en-US" w:eastAsia="en-US"/>
                    </w:rPr>
                    <w:t xml:space="preserve">р/с </w:t>
                  </w:r>
                  <w:r>
                    <w:rPr>
                      <w:rFonts w:eastAsia="Times New Roman" w:cs="Times New Roman" w:ascii="Times New Roman" w:hAnsi="Times New Roman"/>
                      <w:spacing w:val="-6"/>
                      <w:sz w:val="26"/>
                      <w:szCs w:val="26"/>
                      <w:lang w:eastAsia="ru-RU"/>
                    </w:rPr>
                    <w:t xml:space="preserve">40501810445251000179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pacing w:val="-6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pacing w:val="-6"/>
                      <w:sz w:val="26"/>
                      <w:szCs w:val="26"/>
                      <w:lang w:eastAsia="ru-RU"/>
                    </w:rPr>
                    <w:t>в ГУ Банка России по ЦФ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pacing w:val="-6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6"/>
                      <w:sz w:val="26"/>
                      <w:szCs w:val="26"/>
                      <w:lang w:eastAsia="ru-RU"/>
                    </w:rPr>
                    <w:t xml:space="preserve">Г. МОСКВА 35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pacing w:val="-6"/>
                      <w:sz w:val="26"/>
                      <w:szCs w:val="26"/>
                      <w:lang w:eastAsia="ru-RU"/>
                    </w:rPr>
                    <w:t>л/с 41736Ю26932</w:t>
                  </w:r>
                </w:p>
              </w:tc>
            </w:tr>
            <w:tr>
              <w:trPr/>
              <w:tc>
                <w:tcPr>
                  <w:tcW w:w="47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БИК 044525000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47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val="en-US" w:eastAsia="en-US"/>
                    </w:rPr>
                    <w:t xml:space="preserve">ОКТМО </w:t>
                  </w: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45396000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ОКОПФ 7160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6"/>
                      <w:szCs w:val="26"/>
                      <w:lang w:eastAsia="ru-RU"/>
                    </w:rPr>
                    <w:t>ОКВЭД 64.9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Субъекта Российской Федерации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Фонда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lang w:eastAsia="ru-RU"/>
              </w:rPr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val="en-US" w:eastAsia="en-US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Цицин Константин Георгиевич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фамилия, имя, отчеств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П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 xml:space="preserve">(наименовани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го образован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Адрес: 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  <w:t>________________________________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Муниципального образования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фамилия, имя, отчеств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85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Дата</w:t>
      </w:r>
      <w:r>
        <w:rPr>
          <w:rFonts w:eastAsia="Times New Roman" w:cs="Times New Roman" w:ascii="Times New Roman" w:hAnsi="Times New Roman"/>
          <w:lang w:eastAsia="ru-RU"/>
        </w:rPr>
        <w:t xml:space="preserve"> вступления в силу распоряжения </w:t>
      </w:r>
      <w:r>
        <w:rPr>
          <w:rFonts w:cs="Times New Roman" w:ascii="Times New Roman" w:hAnsi="Times New Roman"/>
          <w:spacing w:val="-8"/>
        </w:rPr>
        <w:t>Правительства Российской Федерации от 31 июля 2017 года № 1644-р</w:t>
      </w:r>
      <w:r>
        <w:rPr>
          <w:rFonts w:cs="Times New Roman" w:ascii="Times New Roman" w:hAnsi="Times New Roman"/>
          <w:spacing w:val="-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Дата</w:t>
      </w:r>
      <w:r>
        <w:rPr>
          <w:rFonts w:eastAsia="Times New Roman" w:cs="Times New Roman" w:ascii="Times New Roman" w:hAnsi="Times New Roman"/>
          <w:lang w:eastAsia="ru-RU"/>
        </w:rPr>
        <w:t xml:space="preserve"> вступления в силу распоряжения </w:t>
      </w:r>
      <w:r>
        <w:rPr>
          <w:rFonts w:cs="Times New Roman" w:ascii="Times New Roman" w:hAnsi="Times New Roman"/>
          <w:spacing w:val="-8"/>
        </w:rPr>
        <w:t>Правительства Российской Федерации от 31 июля 2017 года № 1644-р</w:t>
      </w:r>
      <w:r>
        <w:rPr>
          <w:rFonts w:cs="Times New Roman" w:ascii="Times New Roman" w:hAnsi="Times New Roman"/>
          <w:spacing w:val="-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51:00Z</dcterms:created>
  <dc:creator>Евгений Дискин</dc:creator>
  <dc:description/>
  <cp:keywords/>
  <dc:language>en-US</dc:language>
  <cp:lastModifiedBy>Пользователь</cp:lastModifiedBy>
  <cp:lastPrinted>2017-09-07T10:32:00Z</cp:lastPrinted>
  <dcterms:modified xsi:type="dcterms:W3CDTF">2017-09-07T08:51:00Z</dcterms:modified>
  <cp:revision>2</cp:revision>
  <dc:subject/>
  <dc:title/>
</cp:coreProperties>
</file>