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570605</wp:posOffset>
                </wp:positionH>
                <wp:positionV relativeFrom="paragraph">
                  <wp:posOffset>3810</wp:posOffset>
                </wp:positionV>
                <wp:extent cx="2282190" cy="129540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1295280"/>
                          <a:chOff x="0" y="0"/>
                          <a:chExt cx="2282040" cy="1295280"/>
                        </a:xfrm>
                      </wpg:grpSpPr>
                      <wps:wsp>
                        <wps:cNvSpPr txBox="1"/>
                        <wps:spPr>
                          <a:xfrm>
                            <a:off x="235080" y="33120"/>
                            <a:ext cx="20473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 xml:space="preserve">Публично-правовая комп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>«Фонд развития территори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 xml:space="preserve">115088, Москв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 xml:space="preserve">ул. Шарикоподшипниковская, д. 5, помещ. 2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>+7 (495) 775-47-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val="ru-RU" w:bidi="ar-SA"/>
                                </w:rPr>
                                <w:t>mailbox@fond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bidi="ar-SA" w:val="en-US"/>
                                </w:rPr>
                                <w:t>rt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231F20"/>
                                  <w:lang w:bidi="ar-SA" w:val="ru-RU"/>
                                </w:rPr>
                                <w:t>.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5" descr=""/>
                          <pic:cNvPicPr/>
                        </pic:nvPicPr>
                        <pic:blipFill>
                          <a:blip r:embed="rId2"/>
                          <a:srcRect l="18908" t="23429" r="72790" b="31971"/>
                          <a:stretch/>
                        </pic:blipFill>
                        <pic:spPr>
                          <a:xfrm>
                            <a:off x="0" y="0"/>
                            <a:ext cx="1980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1.15pt;margin-top:0.3pt;width:179.7pt;height:102pt" coordorigin="5623,6" coordsize="3594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93;top:58;width:3223;height:19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 xml:space="preserve">Публично-правовая комп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>«Фонд развития территорий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 xml:space="preserve">115088, Москва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 xml:space="preserve">ул. Шарикоподшипниковская, д. 5, помещ. 2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>+7 (495) 775-47-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val="ru-RU" w:bidi="ar-SA"/>
                          </w:rPr>
                          <w:t>mailbox@fond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bidi="ar-SA" w:val="en-US"/>
                          </w:rPr>
                          <w:t>rt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231F20"/>
                            <w:lang w:bidi="ar-SA" w:val="ru-RU"/>
                          </w:rPr>
                          <w:t>.r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" stroked="f" o:allowincell="f" style="position:absolute;left:5623;top:6;width:311;height:203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461770" cy="1079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69" t="25885" r="18846" b="3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ления ППК «Фонд развития территор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сентября 2022 года, протокол №  2/68, пункт 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pacing w:val="-6"/>
          <w:sz w:val="28"/>
          <w:szCs w:val="28"/>
        </w:rPr>
        <w:t xml:space="preserve">Правил </w:t>
      </w:r>
      <w:r>
        <w:rPr>
          <w:b/>
          <w:sz w:val="28"/>
          <w:szCs w:val="28"/>
        </w:rPr>
        <w:t xml:space="preserve">контроля за ходом подготовки и реализации проектов модернизации, за соблюдением условий договора </w:t>
        <w:br/>
        <w:t>о предоставлении финансовой поддержки за счет средств государственной корпорации – Фонда содействия реформированию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12"/>
          <w:sz w:val="28"/>
          <w:szCs w:val="28"/>
        </w:rPr>
      </w:pPr>
      <w:r>
        <w:rPr>
          <w:sz w:val="28"/>
          <w:szCs w:val="28"/>
        </w:rPr>
        <w:t>П</w:t>
      </w:r>
      <w:r>
        <w:rPr>
          <w:spacing w:val="-12"/>
          <w:sz w:val="28"/>
          <w:szCs w:val="28"/>
        </w:rPr>
        <w:t>равление ППК «Фонд развития территорий»</w:t>
      </w:r>
      <w:r>
        <w:rPr>
          <w:b/>
          <w:spacing w:val="-12"/>
          <w:sz w:val="28"/>
          <w:szCs w:val="28"/>
        </w:rPr>
        <w:t xml:space="preserve"> р е ш и л о:</w:t>
      </w:r>
    </w:p>
    <w:p>
      <w:pPr>
        <w:pStyle w:val="Style29"/>
        <w:ind w:left="0" w:right="281" w:firstLine="703"/>
        <w:jc w:val="both"/>
        <w:rPr/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 xml:space="preserve">Признать утратившими силу Правила контроля за ходом подготовки и реализации проектов модернизации, за соблюдением условий договора о предоставлении финансовой поддержки за счет средств государственной корпорации – Фонда содействия реформированию жилищно-коммунального хозяйства, утвержденные правлением Фонда 22 декабря 2017 года, протокол № 812 (в редакции с учетом изменений от 15 декабря 2020 года, протокол № 1032). </w:t>
      </w:r>
    </w:p>
    <w:p>
      <w:pPr>
        <w:pStyle w:val="Style29"/>
        <w:ind w:left="0" w:right="281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равила контроля за ходом подготовки и реализации проектов модернизации, за соблюдением условий договора о предоставлении финансовой поддержки за счет средств государственной корпорации – Фонда содействия реформированию жилищно-коммунального хозяйства, в редакции согласно Приложению __. </w:t>
      </w:r>
    </w:p>
    <w:p>
      <w:pPr>
        <w:pStyle w:val="Normal"/>
        <w:spacing w:before="120" w:after="0"/>
        <w:ind w:firstLine="70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8"/>
              </w:rPr>
              <w:t xml:space="preserve">Председатель Правления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.Г. Цицин</w:t>
            </w:r>
          </w:p>
        </w:tc>
      </w:tr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-108" w:hanging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-108" w:hanging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кретарь Правл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А.В. Калакуцк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32:00Z</dcterms:created>
  <dc:creator>roumiantseva</dc:creator>
  <dc:description/>
  <cp:keywords/>
  <dc:language>en-US</dc:language>
  <cp:lastModifiedBy>User</cp:lastModifiedBy>
  <cp:lastPrinted>2022-06-16T13:46:00Z</cp:lastPrinted>
  <dcterms:modified xsi:type="dcterms:W3CDTF">2022-09-23T06:38:00Z</dcterms:modified>
  <cp:revision>6</cp:revision>
  <dc:subject/>
  <dc:title>Приказ Фонда содействия реформированию жилищно-коммунального хозяйства от 9 июля 2007 г</dc:title>
</cp:coreProperties>
</file>