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 О ЕЖЕГОДНОМ ВСЕРОССИЙСКОМ КОНКУРСЕ СМИ НА ЛУЧШЕЕ ОСВЕЩЕНИЕ РЕФОРМЫ ЖИЛИЩНО-КОММУНАЛЬНОГО ХОЗЯЙСТВ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ый Всероссийский Конкурс СМИ на лучшее освещение реформы жилищно-коммунального хозяйства проводится с целью популяризации реформы ЖКХ и вовлечения граждан в процесс преобразований в отрасли ЖКХ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торы Конкурса: Министерство регионального развития Российской Федерации, государственная корпорация — Фонд содействия реформированию жилищно-коммунального хозяйств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конкурса</w:t>
      </w:r>
    </w:p>
    <w:p>
      <w:pPr>
        <w:pStyle w:val="11"/>
        <w:spacing w:before="0" w:after="120"/>
        <w:contextualSpacing w:val="false"/>
        <w:jc w:val="both"/>
        <w:rPr/>
      </w:pPr>
      <w:r>
        <w:rPr>
          <w:color w:val="000000"/>
          <w:sz w:val="28"/>
          <w:szCs w:val="28"/>
        </w:rPr>
        <w:t>- активизация информационно-пропагандистского сопровождения процессов реформирования и модернизации жилищно-коммунального комплекса;</w:t>
      </w:r>
    </w:p>
    <w:p>
      <w:pPr>
        <w:pStyle w:val="11"/>
        <w:spacing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ние компетентного освещения проблематики ЖКХ в российской журналистике;</w:t>
      </w:r>
    </w:p>
    <w:p>
      <w:pPr>
        <w:pStyle w:val="11"/>
        <w:spacing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объективного освещения средствами массовой информации деятельности Фонда и хода реформирования жилищно-коммунальной сферы;</w:t>
      </w:r>
    </w:p>
    <w:p>
      <w:pPr>
        <w:pStyle w:val="11"/>
        <w:spacing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а рыночных механизмов в сфере ЖКХ и формирование полноценного ответственного собственника жилья.</w:t>
      </w:r>
    </w:p>
    <w:p>
      <w:pPr>
        <w:pStyle w:val="11"/>
        <w:spacing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проведения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ем заявок: с 15 декабря 2009 года до 5 марта 2010 года (включительно).</w:t>
      </w:r>
    </w:p>
    <w:p>
      <w:pPr>
        <w:pStyle w:val="Normal"/>
        <w:tabs>
          <w:tab w:val="clear" w:pos="708"/>
          <w:tab w:val="left" w:pos="4204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ведение итогов: 16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рта 2010 года.</w:t>
      </w:r>
    </w:p>
    <w:p>
      <w:pPr>
        <w:pStyle w:val="31"/>
        <w:spacing w:lineRule="auto" w:line="240" w:before="0" w:after="120"/>
        <w:ind w:hanging="0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ием работ осуществляется пресс-службой Министерства регионального развития РФ и Управлением по связям с общественностью государственной корпорации — Фонда содействия реформированию жилищно-коммунального хозяйства по электронной почте: </w:t>
      </w:r>
      <w:r>
        <w:rPr>
          <w:b/>
          <w:color w:val="000000"/>
          <w:sz w:val="28"/>
          <w:szCs w:val="28"/>
          <w:lang w:val="en-US" w:eastAsia="ru-RU"/>
        </w:rPr>
        <w:t>pressa</w:t>
      </w:r>
      <w:r>
        <w:rPr>
          <w:b/>
          <w:color w:val="000000"/>
          <w:sz w:val="28"/>
          <w:szCs w:val="28"/>
          <w:lang w:eastAsia="ru-RU"/>
        </w:rPr>
        <w:t>@</w:t>
      </w:r>
      <w:r>
        <w:rPr>
          <w:b/>
          <w:color w:val="000000"/>
          <w:sz w:val="28"/>
          <w:szCs w:val="28"/>
          <w:lang w:val="en-US" w:eastAsia="ru-RU"/>
        </w:rPr>
        <w:t>fondgkh</w:t>
      </w:r>
      <w:r>
        <w:rPr>
          <w:b/>
          <w:color w:val="000000"/>
          <w:sz w:val="28"/>
          <w:szCs w:val="28"/>
          <w:lang w:eastAsia="ru-RU"/>
        </w:rPr>
        <w:t>.</w:t>
      </w:r>
      <w:r>
        <w:rPr>
          <w:b/>
          <w:color w:val="000000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бедителям конкурса вручаются дипломы лауреатов и призы в каждой номинации, а также до 3-х поощрительных призов. Торжественная церемония награждения состоитс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сероссийском форуме ЖКХ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участия </w:t>
      </w:r>
    </w:p>
    <w:p>
      <w:pPr>
        <w:pStyle w:val="11"/>
        <w:spacing w:before="0" w:after="120"/>
        <w:contextualSpacing w:val="false"/>
        <w:jc w:val="both"/>
        <w:rPr/>
      </w:pPr>
      <w:r>
        <w:rPr>
          <w:color w:val="000000"/>
          <w:sz w:val="28"/>
          <w:szCs w:val="28"/>
        </w:rPr>
        <w:t>К участию в конкурсе приглашаются профессиональные журналисты, авторы материалов, редакционные коллективы периодических печатных и сетевых изданий, информационных агентств, телевидения и радио, уделяющие в своих публикациях и передачах последовательное внимание вопросам освещения реформирования ЖКХ, проблемам этого процесса.</w:t>
      </w:r>
    </w:p>
    <w:p>
      <w:pPr>
        <w:pStyle w:val="11"/>
        <w:spacing w:before="0" w:after="120"/>
        <w:contextualSpacing w:val="false"/>
        <w:jc w:val="both"/>
        <w:rPr/>
      </w:pPr>
      <w:r>
        <w:rPr>
          <w:color w:val="000000"/>
          <w:sz w:val="28"/>
          <w:szCs w:val="28"/>
        </w:rPr>
        <w:t>На конкурс принимаются материалы, опубликованные (вышедшие в эфир) в течение 2009 года и посвященные преобразованиям в жилищно-коммунальной сфере на федеральном, региональном и муниципальном уровнях, систематически разъясняющие населению задачи и ход реформирования жилищно-коммунального комплекса.</w:t>
      </w:r>
    </w:p>
    <w:p>
      <w:pPr>
        <w:pStyle w:val="11"/>
        <w:spacing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астию в конкурсе не допускаются научно-методические статьи, разъяснительные комментарии к нормативно-правовой базе, научные авторские исследования, методические разработки и издания, ориентированные на публикацию вышеперечисленных материалов.</w:t>
      </w:r>
    </w:p>
    <w:p>
      <w:pPr>
        <w:pStyle w:val="11"/>
        <w:spacing w:before="0" w:after="120"/>
        <w:contextualSpacing w:val="false"/>
        <w:jc w:val="both"/>
        <w:rPr/>
      </w:pPr>
      <w:r>
        <w:rPr>
          <w:color w:val="000000"/>
          <w:sz w:val="28"/>
          <w:szCs w:val="28"/>
        </w:rPr>
        <w:t>Материалы, отмеченные ранее на других конкурсах, на рассмотрение не принимаются.</w:t>
      </w:r>
    </w:p>
    <w:p>
      <w:pPr>
        <w:pStyle w:val="11"/>
        <w:spacing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минаци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проводится по следующим номинациям (лучший видеосюжет, лучший аудиосюжет, лучшая статья)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вещение реформирования ЖКХ в цело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вещение деятельности государственных органов власти по реформированию ЖКХ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вещение реализации программ Фонда содействия реформированию ЖКХ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блемы энергосбережения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паганда деятельности ТСЖ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вещение деятельности управляющих компаний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паганда и информационное содействие формированию ответственного собственника жиль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з зрительских симпатий (ироничный репортаж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предоставления конкурсных материалов</w:t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териалы по всем номинациям направляются на Конкурс в электронном виде с пометкой - «на конкурс». К конкурсным материалам обязательно прилагается заполненная Заявка участника (Приложение №1). </w:t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нкурс принимаются как отдельные материалы и тематические циклы в жанрах очерка, интервью, статьи, телевизионной и радиопередачи, социального расследования и других, опубликованные в центральной, региональной, отраслевой прессе и выпущенные в эфир в 2009 году. </w:t>
      </w:r>
    </w:p>
    <w:p>
      <w:pPr>
        <w:pStyle w:val="11"/>
        <w:spacing w:before="0" w:after="120"/>
        <w:contextualSpacing w:val="false"/>
        <w:jc w:val="both"/>
        <w:rPr/>
      </w:pPr>
      <w:r>
        <w:rPr>
          <w:color w:val="000000"/>
          <w:sz w:val="28"/>
          <w:szCs w:val="28"/>
        </w:rPr>
        <w:t>Представленные на конкурс материалы не возвращаются.</w:t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орядок предоставления конкурсных материалов в номинациях для С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  <w:br/>
        <w:t>К конкурсным материалам СМИ предоставляет заполненную по форме заявку (Приложение №1) и логотип СМИ в электронном виде (в формате *.jpg, 300 dpi на дюйм). По своему усмотрению СМИ может предоставить портретное фото автора конкурсных материалов в электронном виде (в формате *.jpg, 300 dpi на дюйм, размер 90х130</w:t>
        <w:tab/>
        <w:t>мм).</w:t>
        <w:br/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атные СМИ (газеты и журналы специализированные и общего характер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едоставляется подшивка издания (в pdf-формате) – от 3 до 5 экземпляров издания, выбранных на усмотрение участника, адрес СМИ в сети интернет – сайт (при его наличии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Материалы в pdf-формате присылаются на электронный адрес Конкурса.</w:t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рнет-СМИ (специализированные и общего характер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предоставляется адрес СМИ в сети интернет, ссылки на отдельные материалы (страницы) ресурса, на которые, по мнению участника конкурса, следует обратить особое внимание, с указанием даты размещения материалов на сайте, screen-shot этих страниц и тексты размещённых материалов (от 3 до 5 материалов). </w:t>
        <w:br/>
        <w:t>Материалы присылаются на электронную почту конкурса в формате Word.</w:t>
        <w:br/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формационные агент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предоставляется адрес агентства в сети интернет (сайт), ссылки на отдельные материалы информационные, новостные сообщения, интервью и другие материалы, освещающие реформу жилищно-коммунального хозяйства, выбранных на усмотрение участника (от 3 до 5 материал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creen-shot этих страниц и тексты размещённых на них материалов. </w:t>
        <w:br/>
        <w:t>Краткая характеристика освещения жилищно-коммунальной тематики информационным агентством: частота и характер упоминаний, наличие специальных рубрик (блоков) и журналистов, освещающих реформу ЖКХ (не более</w:t>
        <w:tab/>
        <w:t xml:space="preserve"> 1 печатной</w:t>
        <w:tab/>
        <w:t xml:space="preserve"> страницы).</w:t>
        <w:br/>
        <w:t>Материалы присылаются на электронную почту конкурса в формате Word.</w:t>
        <w:br/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ле и радио С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предоставляется аудио/видеозапись передачи программы/цикла передач (максимум 5 передач), с указанием даты и времени их выхода в эфир и названия теле/радиостанции и расшифровки передач. </w:t>
        <w:br/>
        <w:t>Аудио и видео файлы в электронном виде (видео в формате AVI, аудио в формате mp3) присылаются на электронный адрес конкурса. Расшифровки передач присылаются</w:t>
        <w:tab/>
        <w:t>в формате</w:t>
        <w:tab/>
        <w:t>Word.</w:t>
        <w:br/>
      </w:r>
    </w:p>
    <w:p>
      <w:pPr>
        <w:pStyle w:val="Style17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орядок предоставления конкурсных материалов в номинациях для журналист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 конкурсным материалам предоставляются: заполненная по форме заявка (Приложение №1), портретное фото участника Конкурса в электронном виде (в формате *.jpg, 300 dpi на дюйм, размер 90х130 мм), логотип СМИ в электронном виде (в формате *.jpg, 300 dpi на дюйм), если журналист является штатным сотрудником СМИ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рские прав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ость за соблюдение авторских прав работы, участвующей в конкурсе, несет участник, приславший данную работу на конкурс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ылая свою работу на конкурс, авторы автоматически дают право организаторам конкурса на использование присланного материала в некоммерческих целях (размещение в Интернете, в печатных изданиях, на выставочных стендах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комитет Конкурса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рганизации и проведения Конкурса образуется Организационный комитет, куда входят представители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стерства регионального развития РФ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ударственной корпорации – Фонда содействия реформированию жилищно-коммунального хозяйств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ОО «Агентства социальных коммуникаций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актная информаци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аница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www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fondgk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ru (размещение официальной информации, информации об участниках, освещение хода конкурса, представление результатов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 8 (495) 651-65-4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-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pressa@fondgkh.ru </w:t>
      </w:r>
    </w:p>
    <w:p>
      <w:pPr>
        <w:pStyle w:val="31"/>
        <w:spacing w:lineRule="auto" w:line="240" w:before="0" w:after="120"/>
        <w:ind w:hanging="0"/>
        <w:rPr/>
      </w:pPr>
      <w:r>
        <w:rPr>
          <w:b/>
          <w:bCs/>
          <w:color w:val="000000"/>
          <w:sz w:val="28"/>
          <w:szCs w:val="28"/>
          <w:lang w:eastAsia="ru-RU"/>
        </w:rPr>
        <w:t>Почтовый адрес</w:t>
      </w:r>
      <w:r>
        <w:rPr>
          <w:color w:val="000000"/>
          <w:sz w:val="28"/>
          <w:szCs w:val="28"/>
          <w:lang w:eastAsia="ru-RU"/>
        </w:rPr>
        <w:t xml:space="preserve"> для направления материалов на Конкурс: 109028, г. Москва, ул. Земляной Вал, д. 50а, стр. 3.</w:t>
      </w:r>
    </w:p>
    <w:sectPr>
      <w:footerReference w:type="default" r:id="rId2"/>
      <w:type w:val="nextPage"/>
      <w:pgSz w:w="11906" w:h="16838"/>
      <w:pgMar w:left="1276" w:right="850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Стиль1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20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54" w:before="0" w:after="0"/>
      <w:ind w:firstLine="4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22:00Z</dcterms:created>
  <dc:creator>1</dc:creator>
  <dc:description/>
  <cp:keywords/>
  <dc:language>en-US</dc:language>
  <cp:lastModifiedBy>1</cp:lastModifiedBy>
  <cp:lastPrinted>2010-01-22T17:32:00Z</cp:lastPrinted>
  <dcterms:modified xsi:type="dcterms:W3CDTF">2010-03-02T08:44:00Z</dcterms:modified>
  <cp:revision>118</cp:revision>
  <dc:subject/>
  <dc:title>ПОЛОЖЕНИЕ О ЕЖЕГОДНОМ ВСЕРОССИЙСКОМ КОНКУРСЕ СМИ НА ЛУЧШЕЕ ОСВЕЩЕНИЕ РЕФОРМЫ ЖИЛИЩНО-КОММУНАЛЬНОГО ХОЗЯЙСТВА</dc:title>
</cp:coreProperties>
</file>