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6805</wp:posOffset>
                </wp:positionH>
                <wp:positionV relativeFrom="paragraph">
                  <wp:posOffset>3810</wp:posOffset>
                </wp:positionV>
                <wp:extent cx="1824990" cy="108712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840" cy="1087200"/>
                          <a:chOff x="0" y="0"/>
                          <a:chExt cx="1824840" cy="1087200"/>
                        </a:xfrm>
                      </wpg:grpSpPr>
                      <wps:wsp>
                        <wps:cNvSpPr txBox="1"/>
                        <wps:spPr>
                          <a:xfrm>
                            <a:off x="187920" y="28080"/>
                            <a:ext cx="1636920" cy="10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 xml:space="preserve">Публично-правовая комп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>«Фонд развития территори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 xml:space="preserve">115088, Москв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 xml:space="preserve">ул. Шарикоподшипниковская, д. 5, помещ. 2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>+7 (495) 775-47-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>mailbox@fond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bidi="ar-SA" w:val="en-US"/>
                                </w:rPr>
                                <w:t>rt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bidi="ar-SA" w:val="ru-RU"/>
                                </w:rPr>
                                <w:t>.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5" descr=""/>
                          <pic:cNvPicPr/>
                        </pic:nvPicPr>
                        <pic:blipFill>
                          <a:blip r:embed="rId2"/>
                          <a:srcRect l="18908" t="23429" r="72790" b="31971"/>
                          <a:stretch/>
                        </pic:blipFill>
                        <pic:spPr>
                          <a:xfrm>
                            <a:off x="0" y="0"/>
                            <a:ext cx="158760" cy="10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7.15pt;margin-top:0.3pt;width:143.7pt;height:85.6pt" coordorigin="5743,6" coordsize="2874,17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39;top:50;width:2577;height:16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 xml:space="preserve">Публично-правовая компа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>«Фонд развития территорий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 xml:space="preserve">115088, Москва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 xml:space="preserve">ул. Шарикоподшипниковская, д. 5, помещ. 2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>+7 (495) 775-47-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>mailbox@fond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bidi="ar-SA" w:val="en-US"/>
                          </w:rPr>
                          <w:t>rt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bidi="ar-SA" w:val="ru-RU"/>
                          </w:rPr>
                          <w:t>.r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5" stroked="f" o:allowincell="f" style="position:absolute;left:5743;top:6;width:249;height:1711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461770" cy="10795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769" t="25885" r="18846" b="3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ления ППК «Фонд развития территор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 сентября 2022 года, протокол № 2/68, пункт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по подготовке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едоставление финансовой поддержки за счет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корпорации – Фонда содействия реформированию жилищно-коммунального хозяйства на проведение капитального ремонта общего имущества в многоквартирных домах и приложений к ни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pacing w:val="-12"/>
          <w:sz w:val="28"/>
          <w:szCs w:val="28"/>
        </w:rPr>
      </w:pPr>
      <w:r>
        <w:rPr>
          <w:sz w:val="28"/>
          <w:szCs w:val="28"/>
        </w:rPr>
        <w:t>П</w:t>
      </w:r>
      <w:r>
        <w:rPr>
          <w:spacing w:val="-12"/>
          <w:sz w:val="28"/>
          <w:szCs w:val="28"/>
        </w:rPr>
        <w:t>равление ППК «Фонд развития территорий»</w:t>
      </w:r>
      <w:r>
        <w:rPr>
          <w:b/>
          <w:spacing w:val="-12"/>
          <w:sz w:val="28"/>
          <w:szCs w:val="28"/>
        </w:rPr>
        <w:t xml:space="preserve"> р е ш и л о:</w:t>
      </w:r>
    </w:p>
    <w:p>
      <w:pPr>
        <w:pStyle w:val="Style29"/>
        <w:ind w:left="0" w:right="281" w:firstLine="703"/>
        <w:jc w:val="both"/>
        <w:rPr/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Признать утратившей силу Методику по подготовке заявок</w:t>
        <w:br/>
        <w:t>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общего имущества</w:t>
        <w:br/>
        <w:t xml:space="preserve">в многоквартирных домах и приложений к ним, утвержденную правлением государственной корпорации – Фонда содействия реформированию жилищно-коммунального хозяйства от 9 августа 2021 года, протокол №1096. </w:t>
      </w:r>
    </w:p>
    <w:p>
      <w:pPr>
        <w:pStyle w:val="Style29"/>
        <w:ind w:left="0" w:right="281" w:firstLine="703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Методику по подготовке заявок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</w:t>
        <w:br/>
        <w:t xml:space="preserve">на проведение капитального ремонта общего имущества в многоквартирных домах и приложений к ним в редакции согласно Приложению __. </w:t>
      </w:r>
    </w:p>
    <w:p>
      <w:pPr>
        <w:pStyle w:val="Normal"/>
        <w:spacing w:before="0" w:after="0"/>
        <w:ind w:firstLine="70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8"/>
              </w:rPr>
              <w:t xml:space="preserve">Председатель Правления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.Г. Цицин</w:t>
            </w:r>
          </w:p>
        </w:tc>
      </w:tr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-108" w:hanging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-108" w:hanging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-108" w:hanging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кретарь Правле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А.В. Калакуцк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2:28:00Z</dcterms:created>
  <dc:creator>roumiantseva</dc:creator>
  <dc:description/>
  <cp:keywords/>
  <dc:language>en-US</dc:language>
  <cp:lastModifiedBy>Абрамова Наталья Геннадьевна</cp:lastModifiedBy>
  <cp:lastPrinted>2022-06-16T13:46:00Z</cp:lastPrinted>
  <dcterms:modified xsi:type="dcterms:W3CDTF">2022-09-20T14:44:00Z</dcterms:modified>
  <cp:revision>7</cp:revision>
  <dc:subject/>
  <dc:title>Приказ Фонда содействия реформированию жилищно-коммунального хозяйства от 9 июля 2007 г</dc:title>
</cp:coreProperties>
</file>