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заявки на предоставление финансовой поддержки на возмещение расходов бюджета субъекта Российской Федерации и (или) бюджетов муниципальных образований, понесенных на реализацию принятой посл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13 года региональной адресной программы по переселению граждан из аварийного жилищного фонда и (или)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предоставление </w:t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й поддержк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ому директору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корпорации –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Цицин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сударственной корпорации – Фонда содействия реформированию жилищно-коммунального хозяйства на возмещение расходов бюджета субъекта Российской Федерации и (или) бюджетов муниципальных образований, понесенных на реализацию принятой после 1 января 2013 года региональной адресной программы по переселению граждан из аварийного жилищного фонда и (или)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– Фонд) на возмещение расходов, понесенных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, в том числе таких программ с учетом необходимости развития малоэтажного жилищного строительства (указываются наименование и реквизиты региональной программы и ее этапов) (далее - Программы) путем перечисления денежных средств в размере ____________  рублей, а также на использование ранее предоставленных на мероприятия по переселению граждан из аварийного жилищного фонда и неизрасходованных средств Фонда (зачет средств Фонда) в сумме ____________  рублей, что в совокупности составляет __________________  рубле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казанных средств: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 рублей запрашивается для возмещения расходов, на реализацию мероприятий по переселению граждан из аварийного жилищного фонда на территории(ях) муниципального(ых) образования(й):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________________________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________________________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L999"/>
        <w:numPr>
          <w:ilvl w:val="0"/>
          <w:numId w:val="3"/>
        </w:numPr>
        <w:spacing w:before="120" w:after="120"/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  <w:t>________________ рублей запрашивается для возмещения расходов, фактически понесенных бюджетом субъекта Российской Федерации и (или) бюджетами муниципальных образований, за исключением кредитных и иных заемных средств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 ________________ рублей запрашивается для возмещения расходов, фактически понесенных бюджетом субъекта Российской Федерации и (или) бюджетами муниципальных образований на возврат кредитных и иных заемных средств, а также на уплату процентов по кредитному договору или договору займа </w:t>
      </w:r>
      <w:r>
        <w:rPr>
          <w:i/>
          <w:sz w:val="28"/>
          <w:szCs w:val="28"/>
        </w:rPr>
        <w:t>(настоящий пункт включается только в случае запроса на возмещение кредитных и иных заемных средств и/или средств, израсходованных на уплату процентов за их использование)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(ые) муниципальное(ые) образование(я) выполнило(ли) предусмотренные Федеральным законом от 21 июля 2007 года № 185-ФЗ «О Фонде содействия реформированию жилищно-коммунального хозяйства» (далее Федеральный закон) условия предоставления финансовой поддержки за счет средств Фонда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лением Фонда были приняты решение (решения) о завершении  Программы и (или) этапов программы _______________ ________________________________________. 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реквизиты решений правления Фонд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ое субъектом Российской Федерации в соответствии с  пунктом 9.10 части 1 статьи 14 Федерального закона  от 21 июля 2007 года № 185-ФЗ «О Фонде содействия реформированию жилищно-коммунального хозяйства» обязательство  обеспечить переселение граждан из всего аварийного жилищного фонда, признанного таковым до 1 января 2012 года, расположенного на территории субъекта Российской Федерации, является выполненным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sub_19021"/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(получателями) средств Фонда является (являются) ________________ (наименование субъекта Российской Федерации или муниципальных образований).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й заявке прилагаются: 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– Отчет о расходах бюджета субъекта Российской Федерации и (или) бюджетов муниципальных образований,  фактически понесенных на реализацию принятых после 1 января 2013 г. и досрочно завершенных региональных адресных программ по переселению граждан из аварийного жилищного фонда (в том числе таких программ с учетом необходимости развития малоэтажного жилищного строительства), в том числе расходов на возврат кредитных и иные заемных средств и на уплату процентов за их использование – 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2 – </w:t>
      </w:r>
      <w:bookmarkStart w:id="1" w:name="OLE_LINK2"/>
      <w:bookmarkStart w:id="2" w:name="OLE_LINK1"/>
      <w:r>
        <w:rPr>
          <w:sz w:val="28"/>
          <w:szCs w:val="28"/>
        </w:rPr>
        <w:t xml:space="preserve">информация о проведении государственного кадастрового учета земельных участков, предусмотренная пунктом 4 части 1 статьи 14 Федерального закона </w:t>
      </w:r>
      <w:bookmarkEnd w:id="1"/>
      <w:bookmarkEnd w:id="2"/>
      <w:r>
        <w:rPr>
          <w:sz w:val="28"/>
          <w:szCs w:val="28"/>
        </w:rPr>
        <w:t>в 1 экз. на ___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3 – информация о создании региональной системы капитального ремонта многоквартирных домов, предусмотренная пунктом 9.5 части 1 статьи 14 Федерального закона 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4 – перечень </w:t>
      </w:r>
      <w:r>
        <w:rPr>
          <w:bCs/>
          <w:sz w:val="28"/>
          <w:szCs w:val="28"/>
        </w:rPr>
        <w:t>нормативных правовых актов субъектов Российской Федерации или муниципальных правовых актов, предусматривающих реализацию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  <w:r>
        <w:rPr>
          <w:sz w:val="28"/>
          <w:szCs w:val="28"/>
        </w:rPr>
        <w:t>, предусмотренные пунктом 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5 – комплекс мер по развитию жилищно-коммунального хозяйства субъекта Российской Федерации, предусматривающих реализацию законодательства Российской Федерации, решений Президента Российской Федерации, решений Правительства Российской Федерации в сфере жилищно-коммунального хозяйства, предусмотренный пунктом 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6 – график предоставления субъекту Российской Федерации средств Фонда на возмещение расходов, понесенных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.1 – </w:t>
      </w:r>
      <w:bookmarkStart w:id="3" w:name="OLE_LINK79"/>
      <w:bookmarkStart w:id="4" w:name="OLE_LINK78"/>
      <w:r>
        <w:rPr>
          <w:sz w:val="28"/>
          <w:szCs w:val="28"/>
        </w:rPr>
        <w:t xml:space="preserve">копия кредитного договора, график погашения кредита и уплаты процентов по нему, справка кредитной организации о фактически уплаченных процентах и погашении основной суммы долга, реестр платежных документов за расчетный период, заверенная кредитной организацией в 1 экз. на ___ л. </w:t>
      </w:r>
      <w:r>
        <w:rPr>
          <w:i/>
          <w:sz w:val="28"/>
          <w:szCs w:val="28"/>
        </w:rPr>
        <w:t>(представляется в случае привлечения кредита для финансирования региональных адресных программ по переселению граждан из аварийного жилищного фонда)</w:t>
      </w:r>
      <w:bookmarkEnd w:id="3"/>
      <w:bookmarkEnd w:id="4"/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.2 – </w:t>
      </w:r>
      <w:bookmarkStart w:id="5" w:name="OLE_LINK85"/>
      <w:bookmarkStart w:id="6" w:name="OLE_LINK84"/>
      <w:r>
        <w:rPr>
          <w:sz w:val="28"/>
          <w:szCs w:val="28"/>
        </w:rPr>
        <w:t>копия договора займа, график погашения займа и уплаты процентов, справка займодавца о фактически уплаченных процентах и погашении основной суммы долга, реестр платежных документов за расчетный период</w:t>
      </w:r>
      <w:bookmarkEnd w:id="5"/>
      <w:bookmarkEnd w:id="6"/>
      <w:r>
        <w:rPr>
          <w:sz w:val="28"/>
          <w:szCs w:val="28"/>
        </w:rPr>
        <w:t xml:space="preserve"> в 1 экз. на ___ л. </w:t>
      </w:r>
      <w:r>
        <w:rPr>
          <w:i/>
          <w:sz w:val="28"/>
          <w:szCs w:val="28"/>
        </w:rPr>
        <w:t>(</w:t>
      </w:r>
      <w:bookmarkStart w:id="7" w:name="OLE_LINK88"/>
      <w:bookmarkStart w:id="8" w:name="OLE_LINK87"/>
      <w:bookmarkStart w:id="9" w:name="OLE_LINK86"/>
      <w:r>
        <w:rPr>
          <w:i/>
          <w:sz w:val="28"/>
          <w:szCs w:val="28"/>
        </w:rPr>
        <w:t>представляется в случае привлечения займа для финансирования региональных адресных программ по переселению граждан из аварийного жилищного фонда</w:t>
      </w:r>
      <w:bookmarkEnd w:id="7"/>
      <w:bookmarkEnd w:id="8"/>
      <w:bookmarkEnd w:id="9"/>
      <w:r>
        <w:rPr>
          <w:i/>
          <w:sz w:val="28"/>
          <w:szCs w:val="28"/>
        </w:rPr>
        <w:t>)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.3 – </w:t>
      </w:r>
      <w:bookmarkStart w:id="10" w:name="OLE_LINK92"/>
      <w:bookmarkStart w:id="11" w:name="OLE_LINK91"/>
      <w:r>
        <w:rPr>
          <w:sz w:val="28"/>
          <w:szCs w:val="28"/>
        </w:rPr>
        <w:t xml:space="preserve">копии решения о выпуске ценных бумаг </w:t>
      </w:r>
      <w:r>
        <w:rPr>
          <w:i/>
          <w:sz w:val="28"/>
          <w:szCs w:val="28"/>
        </w:rPr>
        <w:t>(облигаций)</w:t>
      </w:r>
      <w:r>
        <w:rPr>
          <w:sz w:val="28"/>
          <w:szCs w:val="28"/>
        </w:rPr>
        <w:t xml:space="preserve">, проспект облигаций, программы облигаций, документа, содержащего условия отдельного выпуска облигаций в рамках программы облигаций </w:t>
      </w:r>
      <w:r>
        <w:rPr>
          <w:i/>
          <w:sz w:val="28"/>
          <w:szCs w:val="28"/>
        </w:rPr>
        <w:t>(если выпуск облигаций осуществлялся в рамках программы облигаций)</w:t>
      </w:r>
      <w:r>
        <w:rPr>
          <w:sz w:val="28"/>
          <w:szCs w:val="28"/>
        </w:rPr>
        <w:t>, отчета об итогах выпуска ценных бумаг (уведомления об итогах выпуска ценных бумаг), заверенные эмитентом, копии платежных поручений, подтверждающие перечисление денежных средств в уплату купонного дохода, погашения облигаций</w:t>
      </w:r>
      <w:bookmarkEnd w:id="10"/>
      <w:bookmarkEnd w:id="11"/>
      <w:r>
        <w:rPr>
          <w:sz w:val="28"/>
          <w:szCs w:val="28"/>
        </w:rPr>
        <w:t xml:space="preserve"> в 1 экз. на ___ л. </w:t>
      </w:r>
      <w:r>
        <w:rPr>
          <w:i/>
          <w:sz w:val="28"/>
          <w:szCs w:val="28"/>
        </w:rPr>
        <w:t>(</w:t>
      </w:r>
      <w:bookmarkStart w:id="12" w:name="OLE_LINK95"/>
      <w:bookmarkStart w:id="13" w:name="OLE_LINK94"/>
      <w:bookmarkStart w:id="14" w:name="OLE_LINK93"/>
      <w:r>
        <w:rPr>
          <w:i/>
          <w:sz w:val="28"/>
          <w:szCs w:val="28"/>
        </w:rPr>
        <w:t>представляется в случае привлечения облигационного займа для финансирования региональных адресных программ по переселению граждан из аварийного жилищного фонда</w:t>
      </w:r>
      <w:bookmarkEnd w:id="12"/>
      <w:bookmarkEnd w:id="13"/>
      <w:bookmarkEnd w:id="14"/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5" w:name="OLE_LINK128"/>
      <w:bookmarkStart w:id="16" w:name="OLE_LINK12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аявке рекомендуется предоставлять такж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8 – информация об определении муниципального образования получателем средств Фонда (представляется в случае если субъектом Российской Федерации принято решение об определении муниципальных образований получателями средств Фонда в соответствии с частью 3 статьи 20 Федерального закона) в 1 экз. на 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9 – проект договора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, заключаемого между Фондом и субъектом Российской Федерации, в 2 экз. на __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 9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– проект дополнительного соглашения к договору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возмещение расходов, ранее понесенных субъектом Российской Федерации и муниципальными образованиями на реализацию принятых после 1 января 2013 года и досрочно завершенных региональных адресных программ по переселению граждан из аварийного жилищного фонда, заключаемого между Фондом и ________________________________ (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, а в случае принятия решения в соответствии с частью 3 статьи 20 Федерального закона – наименование субъекта Российской Федерации) в 2 экз. на _____ л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17" w:name="OLE_LINK128"/>
      <w:r>
        <w:rPr>
          <w:rFonts w:cs="Times New Roman" w:ascii="Times New Roman" w:hAnsi="Times New Roman"/>
          <w:i/>
          <w:sz w:val="28"/>
          <w:szCs w:val="28"/>
        </w:rPr>
        <w:t>приложение 10 – доверенности на заверение копий документов, находящихся в заявке на предоставление финансовой поддержки за счет средств Фонда в 1 экз. на ____ л.</w:t>
      </w:r>
      <w:bookmarkEnd w:id="17"/>
    </w:p>
    <w:p>
      <w:pPr>
        <w:pStyle w:val="L999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 xml:space="preserve">_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/>
      </w:pPr>
      <w:r>
        <w:rPr>
          <w:i/>
          <w:sz w:val="24"/>
          <w:szCs w:val="24"/>
        </w:rPr>
        <w:t>(должность)</w:t>
        <w:tab/>
        <w:tab/>
        <w:tab/>
        <w:t xml:space="preserve">          (подпись)</w:t>
        <w:tab/>
        <w:tab/>
        <w:tab/>
        <w:tab/>
        <w:t>(Ф.И.О.)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253" w:hanging="0"/>
      <w:jc w:val="center"/>
      <w:rPr/>
    </w:pPr>
    <w:r>
      <w:rPr>
        <w:sz w:val="24"/>
        <w:szCs w:val="24"/>
      </w:rPr>
      <w:t>Приложение 4.</w:t>
    </w:r>
    <w:r>
      <w:rPr>
        <w:sz w:val="24"/>
        <w:szCs w:val="24"/>
        <w:lang w:val="ru-RU"/>
      </w:rPr>
      <w:t>5</w:t>
    </w:r>
  </w:p>
  <w:p>
    <w:pPr>
      <w:pStyle w:val="Normal"/>
      <w:tabs>
        <w:tab w:val="clear" w:pos="708"/>
        <w:tab w:val="left" w:pos="2730" w:leader="none"/>
      </w:tabs>
      <w:spacing w:lineRule="auto" w:line="240" w:before="0" w:after="0"/>
      <w:ind w:left="4395" w:hanging="0"/>
      <w:jc w:val="center"/>
      <w:rPr/>
    </w:pPr>
    <w:r>
      <w:rPr/>
      <w:t xml:space="preserve">к </w:t>
    </w:r>
    <w:r>
      <w:rPr>
        <w:rFonts w:cs="Times New Roman" w:ascii="Times New Roman" w:hAnsi="Times New Roman"/>
        <w:sz w:val="24"/>
        <w:szCs w:val="24"/>
      </w:rPr>
      <w:t>Рекомендациям по подготовке заявок</w:t>
    </w:r>
  </w:p>
  <w:p>
    <w:pPr>
      <w:pStyle w:val="Normal"/>
      <w:spacing w:lineRule="auto" w:line="240" w:before="0" w:after="0"/>
      <w:ind w:left="4395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spacing w:lineRule="auto" w:line="240" w:before="0" w:after="0"/>
      <w:ind w:left="4395" w:hanging="0"/>
      <w:jc w:val="center"/>
      <w:rPr/>
    </w:pPr>
    <w:r>
      <w:rPr>
        <w:rFonts w:cs="Times New Roman" w:ascii="Times New Roman" w:hAnsi="Times New Roman"/>
        <w:bCs/>
        <w:sz w:val="24"/>
        <w:szCs w:val="24"/>
      </w:rPr>
      <w:t>от 15 января 2018 года, протокол № 815, с изменениями от 25 января 2018 года, протокол № 817,</w:t>
    </w:r>
    <w:r>
      <w:rPr/>
      <w:t xml:space="preserve"> </w:t>
    </w:r>
    <w:r>
      <w:rPr>
        <w:rFonts w:cs="Times New Roman" w:ascii="Times New Roman" w:hAnsi="Times New Roman"/>
        <w:bCs/>
        <w:sz w:val="24"/>
        <w:szCs w:val="24"/>
      </w:rPr>
      <w:t>от 16 февраля 2018 года, протокол №822, от 28 апреля 2018 года, протокол №839, от 28 июня 2018 года, протокол № 850</w:t>
    </w:r>
    <w:r>
      <w:rPr>
        <w:bCs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right"/>
      <w:outlineLvl w:val="0"/>
    </w:pPr>
    <w:rPr>
      <w:rFonts w:ascii="Times New Roman" w:hAnsi="Times New Roman" w:cs="Times New Roman"/>
      <w:bCs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6:00Z</dcterms:created>
  <dc:creator>1</dc:creator>
  <dc:description/>
  <cp:keywords/>
  <dc:language>en-US</dc:language>
  <cp:lastModifiedBy>Пользователь</cp:lastModifiedBy>
  <cp:lastPrinted>2016-05-24T11:26:00Z</cp:lastPrinted>
  <dcterms:modified xsi:type="dcterms:W3CDTF">2018-06-29T06:16:00Z</dcterms:modified>
  <cp:revision>2</cp:revision>
  <dc:subject/>
  <dc:title/>
</cp:coreProperties>
</file>