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5529" w:hanging="0"/>
        <w:jc w:val="center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 5.27.</w:t>
      </w:r>
    </w:p>
    <w:p>
      <w:pPr>
        <w:pStyle w:val="Normal"/>
        <w:tabs>
          <w:tab w:val="clear" w:pos="708"/>
          <w:tab w:val="left" w:pos="2730" w:leader="none"/>
        </w:tabs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комендациям по подготовке заявок</w:t>
      </w:r>
    </w:p>
    <w:p>
      <w:pPr>
        <w:pStyle w:val="Normal"/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bCs/>
          <w:sz w:val="20"/>
          <w:szCs w:val="20"/>
        </w:rPr>
        <w:t>от 15 января 2018 года, протокол № 815, с изменениями от 25 января 2018 года, протокол № 817,  от 16 февраля 2018 года, протокол №822,   от 28 апреля 2018 года, протокол №839, от 28 июня 2018 года, протокол № 850</w:t>
      </w:r>
      <w:r>
        <w:rPr>
          <w:bCs/>
        </w:rPr>
        <w:t xml:space="preserve">   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СОГЛАШЕНИЕ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 Договору от «_____»_____________20____г. № ___________ </w:t>
      </w:r>
    </w:p>
    <w:p>
      <w:pPr>
        <w:pStyle w:val="Normal"/>
        <w:jc w:val="center"/>
        <w:rPr/>
      </w:pPr>
      <w:r>
        <w:rPr/>
        <w:t>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ород Москва                                                  </w:t>
        <w:tab/>
        <w:tab/>
        <w:tab/>
        <w:t xml:space="preserve"> «____» ___________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Государственная корпорация – Фонд содействия реформированию жилищно-коммунального хозяйства, именуемая в дальнейшем «Фонд», </w:t>
        <w:br/>
        <w:t xml:space="preserve">в лице генерального директора Цицина Константина Георгиевича, действующего на основании Федерального закона от 21 июля 2007 года </w:t>
        <w:br/>
        <w:t>№ 185-ФЗ «О Фонде содействия реформированию жилищно-коммунального хозяйства», с одной стороны, и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,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rmal"/>
        <w:spacing w:lineRule="auto" w:line="276"/>
        <w:jc w:val="both"/>
        <w:rPr/>
      </w:pPr>
      <w:r>
        <w:rPr/>
        <w:t>именуемая(ый) в дальнейшем «Субъект Российской Федерации», в лице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(высшее должностное лицо (руководитель высшего исполнительного органа государственной власти) субъекта Российской Федерации</w:t>
      </w:r>
    </w:p>
    <w:p>
      <w:pPr>
        <w:pStyle w:val="Normal"/>
        <w:spacing w:lineRule="auto" w:line="276"/>
        <w:jc w:val="both"/>
        <w:rPr/>
      </w:pPr>
      <w:r>
        <w:rPr/>
        <w:t xml:space="preserve">____________________________________________________________________________,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76"/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spacing w:lineRule="auto" w:line="276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spacing w:lineRule="auto" w:line="276"/>
        <w:jc w:val="both"/>
        <w:rPr/>
      </w:pPr>
      <w:r>
        <w:rPr/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 (далее – Договор) о нижеследующе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/>
        <w:t>1. Дополнить Договор пунктом 6.9 следующего содержания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>«6.9. В случае замещения средств финансовой поддержки Фонда, использованных на переселение граждан из аварийного жилищного фонда, расположенного на территориях, в отношении которых до 1 января 2013 года были заключены договоры о развитии застроенных территорий, средствами бюджета Субъекта Российской Федерации и (или) муниципального образования, а также средствами, полученными в качестве компенсации произведенных за счет бюджетных средств расходов на такое переселение лицами, заключившими такие договоры, Субъект Российской Федерации обязуется возвратить часть средств финансовой поддержки Фонда в размере, порядке и сроки, предусмотренные в договоре о возврате средств, заключаемом между Фондом и Субъектом Российской Федерации.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 Настоящее Соглашение вступает в силу со дня его подписания Сторонами и действует до окончания срока действия Догово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 Настоящее Соглашение является неотъемлемой частью Догово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 Настоящее Соглашение подписано в двух имеющих равную юридическую силу экземплярах – по одному для каждой из Сторо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 Адреса и подписи Сторон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78"/>
        <w:gridCol w:w="4400"/>
      </w:tblGrid>
      <w:tr>
        <w:trPr/>
        <w:tc>
          <w:tcPr>
            <w:tcW w:w="49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–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наименование </w:t>
            </w:r>
            <w:r>
              <w:rPr>
                <w:sz w:val="20"/>
                <w:szCs w:val="20"/>
              </w:rPr>
              <w:t>субъекта Российской Федерации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ind w:right="-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рес: </w:t>
            </w:r>
            <w:r>
              <w:rPr/>
              <w:t>115088, г. Москва, ул.</w:t>
            </w:r>
            <w:r>
              <w:rPr>
                <w:lang w:val="en-US"/>
              </w:rPr>
              <w:t> </w:t>
            </w:r>
            <w:r>
              <w:rPr/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Субъекта Российской Федерации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(высшее должностное лицо (руководитель высшего исполнительного органа государственной власти) субъекта Российской Федерац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jc w:val="center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Фон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3:00Z</dcterms:created>
  <dc:creator>Лютикова</dc:creator>
  <dc:description/>
  <cp:keywords/>
  <dc:language>en-US</dc:language>
  <cp:lastModifiedBy>Пользователь</cp:lastModifiedBy>
  <cp:lastPrinted>2017-11-20T10:57:00Z</cp:lastPrinted>
  <dcterms:modified xsi:type="dcterms:W3CDTF">2018-06-29T06:43:00Z</dcterms:modified>
  <cp:revision>2</cp:revision>
  <dc:subject/>
  <dc:title>Секретарю Общественной палаты Российской Федерации</dc:title>
</cp:coreProperties>
</file>