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Start w:id="1" w:name="OLE_LINK12"/>
      <w:bookmarkStart w:id="2" w:name="OLE_LINK13"/>
      <w:bookmarkEnd w:id="0"/>
      <w:bookmarkEnd w:id="1"/>
      <w:bookmarkEnd w:id="2"/>
      <w:r>
        <w:rPr/>
        <w:t>Приложение 5.19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 от 16 февраля 2018 года, протокол №822,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 </w:t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OLE_LINK12"/>
      <w:bookmarkStart w:id="4" w:name="OLE_LINK13"/>
      <w:bookmarkStart w:id="5" w:name="OLE_LINK12"/>
      <w:bookmarkStart w:id="6" w:name="OLE_LINK13"/>
      <w:bookmarkEnd w:id="5"/>
      <w:bookmarkEnd w:id="6"/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(или)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заключается в случае, если субъектом Российской Федерации в соответствии с частью 3 статьи 20 Федерального закона от 21 июля 2007 года № 185-ФЗ «О Фонде содействия реформированию жилищно-коммунального хозяйства» принято решение об определении муниципальных образований получателями средств Фонд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._____________________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 (далее –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,</w:t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z w:val="26"/>
          <w:szCs w:val="26"/>
        </w:rPr>
        <w:t>Субъект Российской Феде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в лице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2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___________, 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фамилия, имя, отчество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_________________________________________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autoSpaceDE w:val="false"/>
        <w:ind w:left="2410" w:right="-144" w:hanging="0"/>
        <w:jc w:val="both"/>
        <w:rPr/>
      </w:pPr>
      <w:r>
        <w:rPr>
          <w:i/>
          <w:sz w:val="28"/>
          <w:szCs w:val="20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(или)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 Предмет Соглашени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Соглашение определяет порядок взаимодействия Сторон в целях исполнения решения правления Фонда от «____»_____________20____г. № _____ о рассмотрении заявки ______________________________________________________________ на </w:t>
      </w:r>
    </w:p>
    <w:p>
      <w:pPr>
        <w:pStyle w:val="Style21"/>
        <w:spacing w:lineRule="auto" w:line="240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финансовой поддержки за счет средств Фонда в сумме ___________________</w:t>
      </w:r>
      <w:r>
        <w:rPr>
          <w:sz w:val="26"/>
          <w:szCs w:val="26"/>
        </w:rPr>
        <w:t xml:space="preserve"> (_______________________________) </w:t>
      </w:r>
      <w:r>
        <w:rPr>
          <w:rFonts w:cs="Times New Roman" w:ascii="Times New Roman" w:hAnsi="Times New Roman"/>
          <w:sz w:val="26"/>
          <w:szCs w:val="26"/>
        </w:rPr>
        <w:t>рублей ______ копеек</w:t>
      </w:r>
    </w:p>
    <w:p>
      <w:pPr>
        <w:pStyle w:val="Normal"/>
        <w:ind w:left="1021" w:hanging="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на возмещение расходов бюджета субъекта Российской Федерации и (или) бюджетов муниципальных образований, понесенных на реализацию принятой после 1 января 2013 года региональной адресной программы по переселению граждан из аварийного жилищного фонда и (или)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(далее – возмещение расходов бюджетов муниципальных образований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 Права и обязанности стор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2.1. Фонд обязуется в соответствии с решением правления Фонда, указанным в пункте 1 настоящего Соглашения, предоставить финансовую поддержку в сумме </w:t>
      </w:r>
    </w:p>
    <w:p>
      <w:pPr>
        <w:pStyle w:val="Normal"/>
        <w:spacing w:lineRule="auto" w:line="312"/>
        <w:jc w:val="both"/>
        <w:rPr/>
      </w:pPr>
      <w:r>
        <w:rPr/>
        <w:t>_______________________________ (_________________________) рублей ______ копеек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на возмещение расходов бюджетов муниципальных образований в следующем порядке: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утем зачета неизрасходованных средств Фонда в сумме ___________________________ (_____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в том числе, по следующим муниципальным образованиям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;</w:t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тем перечисления денежных средств в сумме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_______________________ (______________________________) рублей _____ копеек;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на счет управления Федерального казначейства по ________________________________________________________________________ </w:t>
        <w:tab/>
        <w:tab/>
        <w:tab/>
        <w:t xml:space="preserve">                </w:t>
      </w:r>
      <w:r>
        <w:rPr>
          <w:i/>
          <w:sz w:val="20"/>
          <w:szCs w:val="20"/>
          <w:vertAlign w:val="superscript"/>
        </w:rPr>
        <w:t>( указывается наименование субъекта Российской Федерации),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в соответствии с реквизитами главных администраторов доходов соответствующих местных бюджетов, указанными в пункте 4.4 настоящего Соглашения, с последующим зачислением указанных средств в бюджеты следующих муниципальных образований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в течение семи рабочих дней после принятия правлением Фонда решения, указанного в пункте 1 настоящего Соглашения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убъект Российской Федерации обязуется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указанных в настоящем Соглашении, в соответствии с частью 13 статьи 16 Закона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 Заключительные положени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4.1. 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4.2. 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4.3. 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4.4. Реквизиты главных администраторов доходов местных бюджетов: </w:t>
      </w:r>
    </w:p>
    <w:p>
      <w:pPr>
        <w:pStyle w:val="Normal"/>
        <w:ind w:left="3402" w:hanging="2693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,</w:t>
      </w:r>
    </w:p>
    <w:p>
      <w:pPr>
        <w:pStyle w:val="Normal"/>
        <w:ind w:left="3402" w:hanging="2693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</w:t>
      </w:r>
      <w:r>
        <w:rPr/>
        <w:t>(наименование муниципального образования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еселению граждан из аварийного жилищного фонда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р/с  40101 _____________________________ Управления федерального казначейства по </w:t>
            </w:r>
            <w:r>
              <w:rPr>
                <w:i/>
                <w:lang w:val="en-US" w:eastAsia="en-US"/>
              </w:rPr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             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Код администратора доходов </w:t>
            </w:r>
            <w:r>
              <w:rPr>
                <w:b/>
                <w:lang w:val="en-US" w:eastAsia="en-US"/>
              </w:rPr>
              <w:t>*)___________________________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 т.д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 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корпорация – 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в ГУ Банка России по ЦФО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6"/>
                <w:szCs w:val="26"/>
              </w:rPr>
              <w:t>БИК 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6"/>
                <w:szCs w:val="2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trHeight w:val="42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7:00Z</dcterms:created>
  <dc:creator>1</dc:creator>
  <dc:description/>
  <cp:keywords/>
  <dc:language>en-US</dc:language>
  <cp:lastModifiedBy>Пользователь</cp:lastModifiedBy>
  <cp:lastPrinted>2016-05-23T08:57:00Z</cp:lastPrinted>
  <dcterms:modified xsi:type="dcterms:W3CDTF">2018-06-29T06:37:00Z</dcterms:modified>
  <cp:revision>2</cp:revision>
  <dc:subject/>
  <dc:title/>
</cp:coreProperties>
</file>