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r>
        <w:rPr/>
        <w:t>Приложение 5.16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bookmarkStart w:id="2" w:name="OLE_LINK12"/>
      <w:bookmarkStart w:id="3" w:name="OLE_LINK13"/>
      <w:bookmarkEnd w:id="2"/>
      <w:bookmarkEnd w:id="3"/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2018 года, протокол № 815, с изменениями от 25 января 2018 года, протокол № 817, от 16 февраля 2018 года, протокол №822,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    </w:t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30" w:leader="none"/>
        </w:tabs>
        <w:ind w:left="52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4" w:name="OLE_LINK12"/>
      <w:bookmarkStart w:id="5" w:name="OLE_LINK13"/>
      <w:bookmarkStart w:id="6" w:name="OLE_LINK12"/>
      <w:bookmarkStart w:id="7" w:name="OLE_LINK13"/>
      <w:bookmarkEnd w:id="6"/>
      <w:bookmarkEnd w:id="7"/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 20__ года №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заключается в случае, если субъектом Российской Федерации в соответствии с частью 3 статьи 20 Федерального закона от 21 июля 2007 года № 185-ФЗ «О Фонде содействия реформированию жилищно-коммунального хозяйства» принято решение об определении муниципальных образований получателями средств Фонд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._____________________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 Фонде содействия реформированию жилищно-коммунального хозяйства» (далее – Федеральный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______,</w:t>
      </w:r>
    </w:p>
    <w:p>
      <w:pPr>
        <w:pStyle w:val="Style22"/>
        <w:ind w:firstLine="708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z w:val="26"/>
          <w:szCs w:val="26"/>
        </w:rPr>
        <w:t>Субъект Российской Феде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, в лице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2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высшее должностное лицо (руководитель высшего исполнительного органа государственной власти) субъекта Российской Федерации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___________, 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фамилия, имя, отчество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_________________________________________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autoSpaceDE w:val="false"/>
        <w:ind w:left="2410" w:right="-144" w:hanging="0"/>
        <w:jc w:val="both"/>
        <w:rPr/>
      </w:pPr>
      <w:r>
        <w:rPr>
          <w:i/>
          <w:sz w:val="28"/>
          <w:szCs w:val="20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долевом финансировании региональных адресных программ по проведению капитального ремонта многоквартирных домов</w:t>
      </w:r>
      <w:r>
        <w:rPr/>
        <w:t xml:space="preserve"> </w:t>
      </w:r>
      <w:r>
        <w:rPr>
          <w:sz w:val="26"/>
          <w:szCs w:val="26"/>
        </w:rPr>
        <w:t>и (или) переселению граждан из аварийного жилищного фонда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spacing w:lineRule="auto" w:line="36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 Предмет Соглашения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Соглашение определяет порядок взаимодействия Сторон в целях исполнения решения правления Фонда от «____»_____________20____г. № _____ о рассмотрении заявки __________________________________________________ на предоставление</w:t>
      </w:r>
    </w:p>
    <w:p>
      <w:pPr>
        <w:pStyle w:val="Style21"/>
        <w:spacing w:lineRule="auto" w:line="240" w:before="0" w:after="0"/>
        <w:ind w:left="1418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 xml:space="preserve">финансовой поддержки в сумме _________________(____________________)  рублей ___ копеек за счет средств Фонда.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r>
        <w:rPr>
          <w:i/>
          <w:vertAlign w:val="superscript"/>
        </w:rPr>
        <w:t xml:space="preserve"> 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 Права и обязанности сторо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1. Фонд обязуется в соответствии с решением правления Фонда, указанным в пункте 1 настоящего Соглашения, предоставить финансовую поддержку на  переселение граждан из аварийного жилищного фонда, размер которого соответствует этапу программы, предусмотренному заявкой на предоставление финансовой поддержки за счет средств Фонда, указанной в пункте 1 настоящего Соглашения, включая __________________ кв. м, подлежащих переселению до 31 декабря 2018 года, в следующем порядк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1.1. путем зачета неизрасходованных средств Фонда в сумме ___________________________ (_____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в том числе, по следующим муниципальным образованиям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;</w:t>
      </w:r>
    </w:p>
    <w:p>
      <w:pPr>
        <w:pStyle w:val="Normal"/>
        <w:jc w:val="center"/>
        <w:rPr/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0"/>
          <w:szCs w:val="20"/>
          <w:vertAlign w:val="superscript"/>
        </w:rPr>
        <w:t>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утем перечисления денежных средств в сумме </w:t>
        <w:br/>
        <w:t>___________________________ (______________________) рублей _____ копеек;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ab/>
        <w:tab/>
        <w:tab/>
        <w:tab/>
        <w:t>(указывается сумма цифрами и прописью в целом по субъекту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чет управления Федерального казначейства по _________________________________________________________________________ </w:t>
        <w:tab/>
        <w:tab/>
        <w:tab/>
        <w:t xml:space="preserve">                </w:t>
      </w:r>
      <w:r>
        <w:rPr>
          <w:i/>
          <w:sz w:val="20"/>
          <w:szCs w:val="20"/>
          <w:vertAlign w:val="superscript"/>
        </w:rPr>
        <w:t>( указывается наименование субъекта Российской Федерации),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в соответствии с реквизитами главных администраторов доходов соответствующих местных бюджетов, указанными в пункте 5.4 настоящего Соглашения, с последующим зачислением указанных средств в бюджеты  муниципальных образований в следующем порядке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а) ___________________________ (_________________________) рублей ______ копеек</w:t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в течение семи рабочих дней после принятия правлением Фонда решения от «_____»____________________20___г. №_______ , указанного в пункте 1 Соглашения, в том числе: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и т.д.</w:t>
      </w:r>
    </w:p>
    <w:p>
      <w:pPr>
        <w:pStyle w:val="Normal"/>
        <w:spacing w:lineRule="auto" w:line="312"/>
        <w:jc w:val="both"/>
        <w:rPr/>
      </w:pPr>
      <w:r>
        <w:rPr>
          <w:rStyle w:val="FootnoteCharacters"/>
          <w:rStyle w:val="FootnoteAnchor"/>
          <w:i/>
          <w:sz w:val="26"/>
          <w:szCs w:val="26"/>
          <w:lang w:val="en-US"/>
        </w:rPr>
        <w:footnoteReference w:id="3"/>
      </w:r>
      <w:r>
        <w:rPr>
          <w:i/>
          <w:sz w:val="26"/>
          <w:szCs w:val="26"/>
        </w:rPr>
        <w:t>__________________________ (_________________________) рублей _____ копеек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ечение пяти рабочих дней после фактического возврата __________________________________   в   Фонд   средств   финансовой   поддержки</w:t>
      </w:r>
    </w:p>
    <w:p>
      <w:pPr>
        <w:pStyle w:val="Normal"/>
        <w:ind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сумме ________________________ (______________________) рублей _____ копеек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соответствии с пунктом 6.6. Договора, решениями правления Фонда от «____»________________20__г. №_____, протокол №____ и от «____»________________20__г. №_____, протокол №____ ,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/>
          <w:sz w:val="26"/>
          <w:szCs w:val="26"/>
        </w:rPr>
        <w:t>либо в течение семи рабочих дней после заключения соглашения, указанного в части 5 статьи 23.1 Федерального закона (если обязательство по возврату прекращено за счет остатка средств неиспользованного лимита субъекта Российской Федерации), а в случае, если прекращение обязательств по возврату указанной суммы повлекло уменьшение суммы предоставления финансовой поддержки, решение о предоставлении которой принято правлением Фонда, то сумма аванса, подлежащая доперечислению субъекту Российской Федерации, пересчитывается исходя из размера уменьшенного аванса,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том числе: 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2.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______________(______________________) рублей _____ копеек, в том числ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 (___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 (___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перечисления средств Фонда в бюджет субъекта Российской Федерации, местные бюджеты, 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5"/>
      </w:r>
      <w:r>
        <w:rPr>
          <w:i/>
          <w:color w:val="000000"/>
          <w:sz w:val="26"/>
          <w:szCs w:val="26"/>
        </w:rPr>
        <w:t>из которых</w:t>
      </w:r>
      <w:r>
        <w:rPr>
          <w:color w:val="000000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_______________________ (__________________________) рублей ________ копеек подлежит перечислению 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</w:rPr>
      </w:pPr>
      <w:r>
        <w:rPr>
          <w:i/>
          <w:sz w:val="26"/>
          <w:szCs w:val="26"/>
        </w:rPr>
        <w:t>после осуществления субъектом Российской Федерации возврата всей суммы средств Фонда причитающейся к возврату субъектом Российской Федерации в соответствии с Договором между субъектом Российской Федерации и Фондом,</w:t>
      </w:r>
      <w:r>
        <w:rPr>
          <w:rStyle w:val="FootnoteCharacters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Style w:val="FootnoteCharacters"/>
          <w:rStyle w:val="FootnoteAnchor"/>
          <w:i/>
          <w:sz w:val="26"/>
          <w:szCs w:val="26"/>
        </w:rPr>
        <w:footnoteReference w:id="6"/>
      </w:r>
      <w:r>
        <w:rPr>
          <w:i/>
          <w:sz w:val="26"/>
          <w:szCs w:val="26"/>
        </w:rPr>
        <w:t xml:space="preserve">либо после заключения соглашения, указанного в части 5 статьи 23.1 Федерального закона (если обязательство по возврату прекращено за счет остатка средств неиспользованного лимита субъекта Российской Федерации), а в случае, если прекращение обязательств по возврату указанной суммы повлекло уменьшение суммы предоставления финансовой поддержки, решение о предоставлении которой принято правлением Фонда, то сумма, подлежащая доперечислению субъекту Российской Федерации, пересчитывается исходя из размера уменьшенной суммы финансовой поддержки, 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ом числе: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2.2. Субъект Российской Федерации обязуется: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1.</w:t>
      </w:r>
      <w:r>
        <w:rPr>
          <w:rStyle w:val="FootnoteCharacters"/>
          <w:rStyle w:val="FootnoteAnchor"/>
          <w:sz w:val="26"/>
          <w:szCs w:val="26"/>
        </w:rPr>
        <w:footnoteReference w:id="7"/>
      </w:r>
      <w:r>
        <w:rPr>
          <w:sz w:val="26"/>
          <w:szCs w:val="26"/>
        </w:rPr>
        <w:t> Направлять средства бюджета Субъекта Российской Федерации, предусмотренные в данном бюджете на долевое финансирование проведения переселения граждан из аварийного жилищного фонда, в местные бюджеты в сроки, установленные пунктом 2.3.2 Договора, в сумме 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 рублей  ____  копеек на проведение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</w:t>
      </w:r>
      <w:r>
        <w:rPr>
          <w:i/>
          <w:sz w:val="20"/>
          <w:szCs w:val="20"/>
          <w:vertAlign w:val="superscript"/>
        </w:rPr>
        <w:t>(указывается сумма по субъекту Российской Федерации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ереселения граждан из аварийного жилищного фонда, в том числ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</w:t>
      </w:r>
      <w:r>
        <w:rPr>
          <w:rStyle w:val="FootnoteCharacters"/>
          <w:rStyle w:val="FootnoteAnchor"/>
          <w:sz w:val="26"/>
          <w:szCs w:val="26"/>
        </w:rPr>
        <w:footnoteReference w:id="8"/>
      </w:r>
      <w:r>
        <w:rPr>
          <w:sz w:val="26"/>
          <w:szCs w:val="26"/>
        </w:rPr>
        <w:t xml:space="preserve"> Обеспечивать контроль за выполнением муниципальными образованиями условий софинансирования за счет средств местных бюджетов в сумме _____________</w:t>
      </w:r>
    </w:p>
    <w:p>
      <w:pPr>
        <w:pStyle w:val="Normal"/>
        <w:spacing w:lineRule="auto" w:line="312"/>
        <w:jc w:val="both"/>
        <w:rPr>
          <w:i/>
          <w:i/>
          <w:sz w:val="28"/>
          <w:vertAlign w:val="superscript"/>
        </w:rPr>
      </w:pPr>
      <w:r>
        <w:rPr>
          <w:sz w:val="26"/>
          <w:szCs w:val="26"/>
        </w:rPr>
        <w:t xml:space="preserve">__________________________________________ рублей ___ копеек на проведение                                    </w:t>
      </w:r>
      <w:r>
        <w:rPr>
          <w:i/>
          <w:sz w:val="20"/>
          <w:szCs w:val="20"/>
          <w:vertAlign w:val="superscript"/>
        </w:rPr>
        <w:t>(указывается сумма по субъекту Российской Федерации 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ереселения граждан из аварийного жилищного фонда, в том числе :</w:t>
      </w:r>
    </w:p>
    <w:p>
      <w:pPr>
        <w:pStyle w:val="Normal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sz w:val="26"/>
          <w:szCs w:val="26"/>
        </w:rPr>
        <w:t>2.__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 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 Использовать средства, указанные в настоящем Соглашении, в соответствии с Федеральным законом.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> </w:t>
      </w:r>
      <w:r>
        <w:rPr>
          <w:b/>
          <w:sz w:val="26"/>
          <w:szCs w:val="26"/>
        </w:rPr>
        <w:t>Отчетно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 Субъект Российской Федерации обязует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, подтверждающих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Федеральным законом</w:t>
      </w:r>
      <w:r>
        <w:rPr>
          <w:rStyle w:val="FootnoteCharacters"/>
          <w:rStyle w:val="FootnoteAnchor"/>
          <w:sz w:val="26"/>
          <w:szCs w:val="26"/>
        </w:rPr>
        <w:footnoteReference w:id="9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Федеральным законом, с приложением Сводных реестров платежных документов установленной формы согласно приложению к отчету, указанному в пункте 3.1.1 настоящего Соглашения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Субъект Российской Федерации несет ответственность за целевое использование средств Фонда, средств долевого финансирования бюджетов субъектов Российской Федерации и (или) бюджетов муниципальных образований, а также за нецелевое использование средств Фонда, направленных в бюджеты муниципальных образований, указанных в подпункте 2.1. настоящего Соглашения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 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 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 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 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left="708" w:firstLine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Реквизиты главных администраторов доходов местных бюджетов: </w:t>
      </w:r>
    </w:p>
    <w:p>
      <w:pPr>
        <w:pStyle w:val="Normal"/>
        <w:ind w:left="3402" w:hanging="2693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,</w:t>
      </w:r>
    </w:p>
    <w:p>
      <w:pPr>
        <w:pStyle w:val="Normal"/>
        <w:ind w:left="3402" w:hanging="2693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</w:t>
      </w:r>
      <w:r>
        <w:rPr/>
        <w:t>(наименование муниципального образования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еселению граждан из аварийного жилищного фонда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р/с  40101 _____________________________ Управления федерального казначейства по </w:t>
            </w:r>
            <w:r>
              <w:rPr>
                <w:i/>
                <w:lang w:val="en-US" w:eastAsia="en-US"/>
              </w:rPr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             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Код администратора доходов </w:t>
            </w:r>
            <w:r>
              <w:rPr>
                <w:b/>
                <w:lang w:val="en-US" w:eastAsia="en-US"/>
              </w:rPr>
              <w:t>___________________________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 т.д.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 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корпорация – 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</w:p>
          <w:p>
            <w:pPr>
              <w:pStyle w:val="Normal"/>
              <w:rPr/>
            </w:pP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 ГУ Банка России по ЦФО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ИК </w:t>
            </w:r>
            <w:r>
              <w:rPr/>
              <w:t>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trHeight w:val="42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КПО 8401867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ОКТМО 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1040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09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выделенная курсивом фраза включается в Соглашение, если правлением Фонда было принято решение об удержании денежных средств в размере равном сумме средств Фонда причитающейся к возврату субъектом Российской Федерации в соответствии с Договором между субъектом Российской Федерации и Фондом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Субъект Российской Федерации и Фонд заключили соглашение, указанное в части 5 статьи 23.1 Федерального закона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сумма средств Фонда причитающаяся к возврату превышает сумму удержания, указанную в п. «а»</w:t>
      </w:r>
      <w:r>
        <w:rPr>
          <w:rFonts w:cs="Times New Roman" w:ascii="Times New Roman" w:hAnsi="Times New Roman"/>
          <w:i/>
          <w:lang w:val="ru-RU"/>
        </w:rPr>
        <w:t xml:space="preserve"> (обязательство по возврату указанных средств может быть прекращено в соответствии с частью 5 статьи 23.1 Федерального закона)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Субъект Российской Федерации и Фонд заключили соглашение, указанное в части 5 статьи 23.1 Федерального закона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</w:footnote>
  <w:footnote w:id="7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>
          <w:rFonts w:cs="Times New Roman" w:ascii="Times New Roman" w:hAnsi="Times New Roman"/>
          <w:i/>
        </w:rPr>
        <w:t xml:space="preserve">пункт включается в Соглашение в случае выделения из бюджета субъекта Российской Федерации средств на долевое финансирование мероприятий, установленных </w:t>
      </w:r>
      <w:r>
        <w:rPr>
          <w:rFonts w:cs="Times New Roman" w:ascii="Times New Roman" w:hAnsi="Times New Roman"/>
          <w:i/>
          <w:lang w:val="ru-RU"/>
        </w:rPr>
        <w:t xml:space="preserve">Федеральным </w:t>
      </w:r>
      <w:r>
        <w:rPr>
          <w:rFonts w:cs="Times New Roman" w:ascii="Times New Roman" w:hAnsi="Times New Roman"/>
          <w:i/>
        </w:rPr>
        <w:t>законом, по заявке, указанной в пункте 1 настоящего Соглашения.</w:t>
      </w:r>
    </w:p>
  </w:footnote>
  <w:footnote w:id="8">
    <w:p>
      <w:pPr>
        <w:pStyle w:val="Footnote"/>
        <w:spacing w:lineRule="auto" w:line="240" w:before="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>
          <w:rFonts w:cs="Times New Roman" w:ascii="Times New Roman" w:hAnsi="Times New Roman"/>
          <w:i/>
        </w:rPr>
        <w:t xml:space="preserve">пункт включается в Соглашение в случае выделения из местных бюджетов средств на долевое финансирование мероприятий, установленных </w:t>
      </w:r>
      <w:r>
        <w:rPr>
          <w:rFonts w:cs="Times New Roman" w:ascii="Times New Roman" w:hAnsi="Times New Roman"/>
          <w:i/>
          <w:lang w:val="ru-RU"/>
        </w:rPr>
        <w:t xml:space="preserve">Федеральным </w:t>
      </w:r>
      <w:r>
        <w:rPr>
          <w:rFonts w:cs="Times New Roman" w:ascii="Times New Roman" w:hAnsi="Times New Roman"/>
          <w:i/>
        </w:rPr>
        <w:t>законом, по заявке, указанной в пункте 1 настоящего Соглашения.</w:t>
      </w:r>
    </w:p>
  </w:footnote>
  <w:footnote w:id="9">
    <w:p>
      <w:pPr>
        <w:pStyle w:val="Normal"/>
        <w:ind w:left="142" w:hanging="142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> </w:t>
      </w:r>
      <w:r>
        <w:rPr>
          <w:i/>
          <w:sz w:val="20"/>
          <w:szCs w:val="20"/>
        </w:rPr>
        <w:t>абзац включается в Соглашение в случае выделения из бюджета субъекта Российской Федерации средств на долевое финансирование мероприятий, установленных Федеральным законом, по заявке, указанной в пункте 1 настоящего Соглашения.</w:t>
      </w:r>
    </w:p>
    <w:p>
      <w:pPr>
        <w:pStyle w:val="Footnote"/>
        <w:spacing w:before="0" w:after="20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6:00Z</dcterms:created>
  <dc:creator>1</dc:creator>
  <dc:description/>
  <cp:keywords/>
  <dc:language>en-US</dc:language>
  <cp:lastModifiedBy>Пользователь</cp:lastModifiedBy>
  <cp:lastPrinted>2016-08-24T14:00:00Z</cp:lastPrinted>
  <dcterms:modified xsi:type="dcterms:W3CDTF">2018-06-29T06:36:00Z</dcterms:modified>
  <cp:revision>2</cp:revision>
  <dc:subject/>
  <dc:title/>
</cp:coreProperties>
</file>