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ки на предоставление финансовой поддержки субъекту Российской Федерации за счет средств </w:t>
      </w:r>
      <w:r>
        <w:rPr>
          <w:b/>
          <w:bCs/>
          <w:sz w:val="28"/>
          <w:szCs w:val="28"/>
        </w:rPr>
        <w:t xml:space="preserve">государственной корпорации – </w:t>
        <w:br/>
      </w:r>
      <w:r>
        <w:rPr>
          <w:b/>
          <w:sz w:val="28"/>
          <w:szCs w:val="28"/>
        </w:rPr>
        <w:t>Фонда содействия реформированию жилищно-коммунального хозяйства в случае подачи заявки на проведение капитального ремонта многоквартирных домов и переселение граждан из аварийного жилищного фонда</w:t>
      </w:r>
    </w:p>
    <w:p>
      <w:pPr>
        <w:pStyle w:val="L999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999"/>
        <w:numPr>
          <w:ilvl w:val="0"/>
          <w:numId w:val="0"/>
        </w:numPr>
        <w:spacing w:before="120" w:after="12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3543300" cy="1327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ой корпорации –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нда содействия реформированию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Г. Цици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4.55pt;mso-wrap-distance-left:9.05pt;mso-wrap-distance-right:9.05pt;mso-wrap-distance-top:0pt;mso-wrap-distance-bottom:0pt;margin-top:24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неральному директору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ой корпорации –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нда содействия реформированию жилищно-коммунального хозяйства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.Г. Цицин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i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государственной корпорации – Фонда содействия реформированию жилищно-коммунального хозяйства </w:t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>
          <w:sz w:val="28"/>
          <w:szCs w:val="28"/>
        </w:rPr>
        <w:t>Направляем Вам заявку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(далее Фонд) путем перечисления денежных средств в размере ____________  рублей, а также на использование неизрасходованных средств Фонда (зачет) в сумме ____________  рублей, что в совокупности составляет __________________  рублей.</w:t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указанных средств:</w:t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________________ рублей запрашивается для финансирования капитального ремонта могоквартирных домов на территории(ях) муниципального(ых) образования(й):</w:t>
      </w:r>
    </w:p>
    <w:p>
      <w:pPr>
        <w:pStyle w:val="L999"/>
        <w:numPr>
          <w:ilvl w:val="0"/>
          <w:numId w:val="0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 рублей  предоставляется из средств Фонда;</w:t>
      </w:r>
    </w:p>
    <w:p>
      <w:pPr>
        <w:pStyle w:val="L999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_____________  рублей, ранее предоставленные и неизрасходованные при проведении капитального ремонта многоквартирных домов средства Фонда, используются в соответствии с настоящей Заявкой (зачет средств Фонда).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________________ рублей запрашивается в размере _________ квадратных метров (указывается  расселяемая площадь аварийного жилищного фонда) региональной адресной программы по переселению граждан из аварийного жилищного фонда  для переселения граждан из аварийного жилищного фонда на территории(ях) муниципального(ых) образования(й):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________________________(общая площадь аварийного жилищного фонда этапа ______ года составляет __________ кв. м);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>
          <w:sz w:val="28"/>
          <w:szCs w:val="28"/>
        </w:rPr>
        <w:t>2) ________________________( общая площадь аварийного жилищного фонда этапа ______ года составляет __________ кв. м);</w:t>
      </w:r>
    </w:p>
    <w:p>
      <w:pPr>
        <w:pStyle w:val="L999"/>
        <w:numPr>
          <w:ilvl w:val="0"/>
          <w:numId w:val="0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L999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_______________ рублей  предоставляется из средств Фонда;</w:t>
      </w:r>
    </w:p>
    <w:p>
      <w:pPr>
        <w:pStyle w:val="L999"/>
        <w:numPr>
          <w:ilvl w:val="0"/>
          <w:numId w:val="0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 рублей, ранее предоставленные и неизрасходованные при реализации ранее одобренных Фондом региональных адресных программ по переселению граждан из аварийного жилищного фонда средства Фонда, используются в соответствии с настоящей Заявкой (зачет средств Фонда).</w:t>
      </w:r>
    </w:p>
    <w:p>
      <w:pPr>
        <w:pStyle w:val="L999"/>
        <w:numPr>
          <w:ilvl w:val="0"/>
          <w:numId w:val="0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(ые) муниципальное(ые) образование(я) выполнило(ли) предусмотренные Федеральным законом от 21 июля 2007 года № 185-ФЗ «О Фонде содействия реформированию жилищно-коммунального хозяйства» (далее Федеральный закон) условия предоставления финансовой поддержки за счет средств Фонда.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(получателями) средств Фонда является (являются) ________________ (наименование субъекта Российской Федерации или муниципальных образований).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й адресной программы  по переселению граждан из аварийного жилищного фонда должны быть также переселены граждане из аварийного жилищного фонда, общая площадь которого составляет не менее _________ кв. м, расположенного в  муниципальных образованиях, принявших обязательства по переселению граждан за счет средств субъекта Российской Федерации и (или) муниципального образования и (или) внебюджетных источников:</w:t>
      </w:r>
    </w:p>
    <w:p>
      <w:pPr>
        <w:pStyle w:val="L999"/>
        <w:numPr>
          <w:ilvl w:val="0"/>
          <w:numId w:val="0"/>
        </w:numPr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3) _________________________ (общая площадь аварийного жилищного фонда этапа ______ года составляет __________ кв. м);</w:t>
      </w:r>
    </w:p>
    <w:p>
      <w:pPr>
        <w:pStyle w:val="L999"/>
        <w:numPr>
          <w:ilvl w:val="0"/>
          <w:numId w:val="0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_________________________ (общая площадь аварийного жилищного фонда этапа ______ года составляет __________ кв. м);</w:t>
      </w:r>
    </w:p>
    <w:p>
      <w:pPr>
        <w:pStyle w:val="L999"/>
        <w:numPr>
          <w:ilvl w:val="0"/>
          <w:numId w:val="0"/>
        </w:numPr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й заявке прилагаются:</w:t>
      </w:r>
    </w:p>
    <w:p>
      <w:pPr>
        <w:pStyle w:val="Normal"/>
        <w:ind w:firstLine="708"/>
        <w:jc w:val="both"/>
        <w:rPr/>
      </w:pPr>
      <w:bookmarkStart w:id="0" w:name="sub_19023"/>
      <w:bookmarkEnd w:id="0"/>
      <w:r>
        <w:rPr>
          <w:sz w:val="28"/>
          <w:szCs w:val="28"/>
        </w:rPr>
        <w:t>приложение 1 – выписка из краткосрочного плана реализации региональной программы капитального ремонта многоквартирных домов (</w:t>
      </w:r>
      <w:r>
        <w:rPr>
          <w:i/>
          <w:sz w:val="28"/>
          <w:szCs w:val="28"/>
        </w:rPr>
        <w:t xml:space="preserve">в случае подачи заявки на предоставление финансовой поддержки на проведение капитального ремонта многоквартирных домов), </w:t>
      </w:r>
      <w:r>
        <w:rPr>
          <w:sz w:val="28"/>
          <w:szCs w:val="28"/>
        </w:rPr>
        <w:t>в 1 экз. на ___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– региональная адресная программа по переселению  граждан из аварийного жилищного фонда (</w:t>
      </w:r>
      <w:r>
        <w:rPr>
          <w:i/>
          <w:sz w:val="28"/>
          <w:szCs w:val="28"/>
        </w:rPr>
        <w:t>в случае подачи заявки на предоставление финансовой поддержки на переселение из аварийного жилищного фонда</w:t>
      </w:r>
      <w:r>
        <w:rPr>
          <w:sz w:val="28"/>
          <w:szCs w:val="28"/>
        </w:rPr>
        <w:t>), в 1 экз. на __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ложение 3 – информация о проведении государственного кадастрового учета земельных участков, предусмотренная пунктом 4 части 1 статьи 14 Федерального зак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л</w:t>
      </w:r>
      <w:r>
        <w:rPr>
          <w:i/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4 – информация о создании региональной системы капитального ремонта многоквартирных домов, предусмотренная пунктами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части 1 статьи 14 Федерального зак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4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сведения о соответствии региональной программы капитального ремонта общего имущества в многоквартирных домах и краткосрочного плана реализации такой программы требованиям Жилищного Кодекса Российской Федерации (</w:t>
      </w:r>
      <w:r>
        <w:rPr>
          <w:i/>
          <w:sz w:val="28"/>
          <w:szCs w:val="28"/>
        </w:rPr>
        <w:t>в случае подачи заявки на предоставление финансовой поддержки на проведение капитального ремонта многоквартирных домов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– комплекс мер по развитию жилищно-коммунального хозяйства субъекта Российской Федерации, предусматривающих реализацию законодательства Российской Федерации, решений Президента Российской Федерации, решений Правительства Российской Федерации в сфере жилищно-коммунального хозяйства, предусмотренный пунктом 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части 1 статьи 14 Федерального зак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6 – перечень </w:t>
      </w:r>
      <w:r>
        <w:rPr>
          <w:bCs/>
          <w:sz w:val="28"/>
          <w:szCs w:val="28"/>
        </w:rPr>
        <w:t>нормативных правовых актов субъектов Российской Федерации или муниципальных правовых актов, предусматривающих реализацию мероприятий, направленных на информирование населения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</w:t>
      </w:r>
      <w:r>
        <w:rPr>
          <w:sz w:val="28"/>
          <w:szCs w:val="28"/>
        </w:rPr>
        <w:t>, предусмотренные пунктом 9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части 1 статьи 14 Федерального зак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7 – график ежегодного предоставления средств Фонда на период осуществления деятельности Фон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 экз. на ___ 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 8 – </w:t>
        <w:tab/>
        <w:t>выписки из закона субъекта Российской Федерации о бюджете на ____ год (годы) и (или) муниципальных правовых актов о бюджетах на ____ год (годы), предусматривающих долевое финансирование краткосрочных планов реализации региональной программы капитального ремонта многоквартирных домов (</w:t>
      </w:r>
      <w:r>
        <w:rPr>
          <w:i/>
          <w:sz w:val="28"/>
          <w:szCs w:val="28"/>
        </w:rPr>
        <w:t xml:space="preserve">в случае подачи заявки на предоставление финансовой поддержки на проведение капитального ремонта многоквартирных домов) </w:t>
      </w:r>
      <w:r>
        <w:rPr>
          <w:sz w:val="28"/>
          <w:szCs w:val="28"/>
        </w:rPr>
        <w:t>в 1 экз.  на ____л.;</w:t>
      </w:r>
    </w:p>
    <w:p>
      <w:pPr>
        <w:pStyle w:val="Normal"/>
        <w:ind w:firstLine="708"/>
        <w:jc w:val="both"/>
        <w:rPr/>
      </w:pPr>
      <w:bookmarkStart w:id="1" w:name="sub_19023"/>
      <w:bookmarkStart w:id="2" w:name="sub_19025"/>
      <w:bookmarkEnd w:id="1"/>
      <w:bookmarkEnd w:id="2"/>
      <w:r>
        <w:rPr>
          <w:sz w:val="28"/>
          <w:szCs w:val="28"/>
        </w:rPr>
        <w:t>приложение 9 – уточненные сведения о признании многоквартирных домов аварийными и подлежащими сносу или реконструкции (</w:t>
      </w:r>
      <w:r>
        <w:rPr>
          <w:i/>
          <w:sz w:val="28"/>
          <w:szCs w:val="28"/>
        </w:rPr>
        <w:t>представляется в случае представления субъектом Российской Федерации уточненных сведений об аварийном жилищном фонде в соответствии с частью 6 статьи 17 Федерального закона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– информация об определении муниципального образования получателем средств Фонда (</w:t>
      </w:r>
      <w:r>
        <w:rPr>
          <w:i/>
          <w:sz w:val="28"/>
          <w:szCs w:val="28"/>
        </w:rPr>
        <w:t>представляется в случае если субъектом Российской Федерации принято решение об определении муниципальных образований получателями средств Фонда в соответствии с частью 3 статьи 20 Федерального закона при подаче заявки на предоставление финансовой поддержки на переселение граждан из аварийного жилищного фонда</w:t>
      </w:r>
      <w:r>
        <w:rPr>
          <w:sz w:val="28"/>
          <w:szCs w:val="28"/>
        </w:rPr>
        <w:t>) в 1 экз. на ___ л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11 – проекты договора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 (</w:t>
      </w:r>
      <w:r>
        <w:rPr>
          <w:i/>
          <w:sz w:val="28"/>
          <w:szCs w:val="28"/>
        </w:rPr>
        <w:t>представляется в случае, если Фондом ранее не принимались решения о предоставлении финансовой поддержки субъекту Российской Федерации на реализацию региональных адресных программ переселения граждан из аварийного жилищного фонда)</w:t>
      </w:r>
      <w:r>
        <w:rPr>
          <w:sz w:val="28"/>
          <w:szCs w:val="28"/>
        </w:rPr>
        <w:t>, договора о долевом финансировании капитального ремонта многоквартирных домов (</w:t>
      </w:r>
      <w:r>
        <w:rPr>
          <w:i/>
          <w:sz w:val="28"/>
          <w:szCs w:val="28"/>
        </w:rPr>
        <w:t>представляется в случае, если Фондом с 1 января 2014 года не принимались решения о предоставлении финансовой поддержки субъекту Российской Федерации на проведение капитального ремонта многоквартирных домов)</w:t>
      </w:r>
      <w:r>
        <w:rPr>
          <w:sz w:val="28"/>
          <w:szCs w:val="28"/>
        </w:rPr>
        <w:t>, заключаемого между Фондом и субъектом Российской Федерации, в 2 экз. на _____ л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 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– проект дополнительного соглашения к договору о долевом финансировании региональных адресных прогр</w:t>
      </w:r>
      <w:bookmarkStart w:id="3" w:name="_GoBack"/>
      <w:bookmarkEnd w:id="3"/>
      <w:r>
        <w:rPr>
          <w:sz w:val="28"/>
          <w:szCs w:val="28"/>
        </w:rPr>
        <w:t>амм по проведению капитального ремонта многоквартирных домов и (или) переселению граждан из аварийного жилищного фонда, заключаемого между Фондом и ________________________________ (</w:t>
      </w:r>
      <w:r>
        <w:rPr>
          <w:i/>
          <w:sz w:val="28"/>
          <w:szCs w:val="28"/>
        </w:rPr>
        <w:t>наименование главного распорядителя средств бюджета субъекта Российской Федерации, уполномоченного законом о бюджете субъекта Российской Федерации на использование средств Фонда, а в случае принятия решения в соответствии с частью 3 статьи 20 Федерального закона – наименование субъекта Российской Федерации</w:t>
      </w:r>
      <w:r>
        <w:rPr>
          <w:sz w:val="28"/>
          <w:szCs w:val="28"/>
        </w:rPr>
        <w:t>), проект дополнительного соглашения к договору о долевом финансировании капитального ремонта многоквартирных домов, заключаемого между Фондом и ________________________________ (</w:t>
      </w:r>
      <w:r>
        <w:rPr>
          <w:i/>
          <w:sz w:val="28"/>
          <w:szCs w:val="28"/>
        </w:rPr>
        <w:t>наименование главного распорядителя средств бюджета субъекта Российской Федерации, уполномоченного законом о бюджете субъекта Российской Федерации на использование средств Фонда)</w:t>
      </w:r>
      <w:r>
        <w:rPr>
          <w:sz w:val="28"/>
          <w:szCs w:val="28"/>
        </w:rPr>
        <w:t xml:space="preserve"> в 2 экз. на __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– доверенности на заверение копий документов, находящихся в заявке на предоставление финансовой поддержки за счет средств Фонда в 1 экз. на ____ 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9025"/>
      <w:bookmarkStart w:id="5" w:name="sub_19025"/>
      <w:bookmarkEnd w:id="5"/>
    </w:p>
    <w:p>
      <w:pPr>
        <w:pStyle w:val="L999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____________________</w:t>
        <w:tab/>
        <w:tab/>
        <w:t xml:space="preserve">_______________ </w:t>
        <w:tab/>
        <w:tab/>
        <w:t>________________</w:t>
      </w:r>
    </w:p>
    <w:p>
      <w:pPr>
        <w:pStyle w:val="L999"/>
        <w:numPr>
          <w:ilvl w:val="0"/>
          <w:numId w:val="0"/>
        </w:numPr>
        <w:ind w:left="0" w:firstLine="708"/>
        <w:jc w:val="both"/>
        <w:rPr/>
      </w:pPr>
      <w:r>
        <w:rPr>
          <w:i/>
          <w:sz w:val="24"/>
          <w:szCs w:val="24"/>
        </w:rPr>
        <w:t>(должность)</w:t>
        <w:tab/>
        <w:tab/>
        <w:tab/>
        <w:t xml:space="preserve">        (подпись)</w:t>
        <w:tab/>
        <w:tab/>
        <w:tab/>
        <w:tab/>
        <w:t>(Ф.И.О.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53" w:hanging="0"/>
      <w:jc w:val="center"/>
      <w:rPr/>
    </w:pPr>
    <w:r>
      <w:rPr/>
      <w:t>Приложение 4.1</w:t>
    </w:r>
  </w:p>
  <w:p>
    <w:pPr>
      <w:pStyle w:val="Normal"/>
      <w:tabs>
        <w:tab w:val="clear" w:pos="708"/>
        <w:tab w:val="left" w:pos="2730" w:leader="none"/>
      </w:tabs>
      <w:ind w:left="4395" w:hanging="0"/>
      <w:jc w:val="center"/>
      <w:rPr/>
    </w:pPr>
    <w:r>
      <w:rPr/>
      <w:t>к Рекомендациям по подготовке заявок</w:t>
    </w:r>
  </w:p>
  <w:p>
    <w:pPr>
      <w:pStyle w:val="Normal"/>
      <w:ind w:left="4395" w:hanging="0"/>
      <w:jc w:val="center"/>
      <w:rPr/>
    </w:pPr>
    <w:r>
      <w:rPr/>
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</w:r>
  </w:p>
  <w:p>
    <w:pPr>
      <w:pStyle w:val="Normal"/>
      <w:ind w:left="4395" w:hanging="0"/>
      <w:jc w:val="center"/>
      <w:rPr/>
    </w:pPr>
    <w:r>
      <w:rPr>
        <w:bCs/>
      </w:rPr>
      <w:t xml:space="preserve">от 15января 2018 года, протокол № 815, с изменениями от 25 января 2018 года, протокол № 817, от 16 февраля 2018 года, протокол №822, от 28 апреля 2018 года, протокол №839, от 28 июня 2018 года, протокол № 850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bCs/>
      <w:sz w:val="20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Cs/>
      <w:szCs w:val="28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5:00Z</dcterms:created>
  <dc:creator>User</dc:creator>
  <dc:description/>
  <cp:keywords>Заявка; Форма;</cp:keywords>
  <dc:language>en-US</dc:language>
  <cp:lastModifiedBy>Пользователь</cp:lastModifiedBy>
  <cp:lastPrinted>2018-01-15T11:24:00Z</cp:lastPrinted>
  <dcterms:modified xsi:type="dcterms:W3CDTF">2018-06-29T06:15:00Z</dcterms:modified>
  <cp:revision>2</cp:revision>
  <dc:subject>Подготовка заявки на предоставление финансовой поддержки</dc:subject>
  <dc:title>Форма заявки КР и ПС</dc:title>
</cp:coreProperties>
</file>