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изменений и дополнений в заявку на предоставление финансовой поддержки субъекту Российской Федерации за счет средств </w:t>
      </w:r>
      <w:r>
        <w:rPr>
          <w:b/>
          <w:bCs/>
          <w:sz w:val="28"/>
          <w:szCs w:val="28"/>
        </w:rPr>
        <w:t xml:space="preserve">государственной корпорации – </w:t>
      </w:r>
      <w:r>
        <w:rPr>
          <w:b/>
          <w:sz w:val="28"/>
          <w:szCs w:val="28"/>
        </w:rPr>
        <w:t>Фонда содействия реформированию жилищно-коммунального хозяйства на переселение граждан из аварийного жилищного фонда, на переселение граждан из аварийного жилищного фонда с учетом необходимости развития малоэтажного жилищного строительства</w:t>
      </w:r>
    </w:p>
    <w:p>
      <w:pPr>
        <w:pStyle w:val="L999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14325</wp:posOffset>
                </wp:positionV>
                <wp:extent cx="3543300" cy="1327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2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ому директору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ой корпорации –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нда содействия реформированию 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Г. Цицин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4.55pt;mso-wrap-distance-left:9.05pt;mso-wrap-distance-right:9.05pt;mso-wrap-distance-top:0pt;mso-wrap-distance-bottom:0pt;margin-top:24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неральному директору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сударственной корпорации –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нда содействия реформированию жилищно-коммунального хозяйства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.Г. Цицин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заяв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(наименование субъекта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государственной корпорации – Фонда содействия реформированию жилищно-коммунального хозяйства 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>
          <w:sz w:val="28"/>
          <w:szCs w:val="28"/>
        </w:rPr>
        <w:t>Направляем Вам настоящие изменения и дополнения в заявку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(далее – Фонд) от ______ № _____ (далее – Заявка), которая, вместе с приложенными к ней документами была признана соответствующей требованиям Федерального закона «О Фонде содействия реформированию жилищно-коммунального хозяйства» решением правления Фонда от _______ № _____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настоящими изменениями и дополнениями запрашивается дополнительная финансовая поддержка в размере ____________ рублей (далее – «дополнительная финансовая поддержка») в целях реализации региональной адресной программы по переселению граждан из аварийного жилищного фонда (далее – региональная программа). С учётом настоящих изменений и дополнений, финансовая поддержка за счет средств Фонда, предоставляемая на реализацию региональной программы, составит ___________ рублей.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>
          <w:sz w:val="28"/>
          <w:szCs w:val="28"/>
        </w:rPr>
        <w:t>Дополнительная финансовая поддержка подлежит использованию на финансирование тех же мероприятий по переселению граждан из аварийного жилищного фонда, финансирование которых за счет средств Фонда было предусмотрено региональной программой на момент подачи в Фонд Заявки, и (или) было одобрено решением правления Фонда впоследствии на основании представленных субъектом Российской Федерации в Фонд уведомлений об изменениях, внесенных в региональную программу.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й заявке прилагаются:</w:t>
      </w:r>
    </w:p>
    <w:p>
      <w:pPr>
        <w:pStyle w:val="Normal"/>
        <w:ind w:firstLine="708"/>
        <w:jc w:val="both"/>
        <w:rPr/>
      </w:pPr>
      <w:bookmarkStart w:id="0" w:name="sub_19023"/>
      <w:bookmarkStart w:id="1" w:name="sub_19025"/>
      <w:bookmarkEnd w:id="0"/>
      <w:bookmarkEnd w:id="1"/>
      <w:r>
        <w:rPr>
          <w:sz w:val="28"/>
          <w:szCs w:val="28"/>
        </w:rPr>
        <w:t>приложение 1 – региональная адресная программа по переселению граждан из аварийного жилищного фонда, в 1 экз. на __ 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bookmarkStart w:id="2" w:name="sub_19023"/>
      <w:bookmarkEnd w:id="2"/>
      <w:r>
        <w:rPr>
          <w:sz w:val="28"/>
          <w:szCs w:val="28"/>
        </w:rPr>
        <w:t>приложение 2 – проект соглашения об изменении дополнительного соглашения к договору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 в 2 экз. на _____ л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2.1.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–  проект дополнительного соглашения к Договору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,  в 2 экз. на _____ л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3 – доверенности на заверение копий документов, содержащихся в изменениях и дополнениях в заявку на предоставление финансовой поддержки за счет средств Фонда в 1 экз. на ____ 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9025"/>
      <w:bookmarkStart w:id="4" w:name="sub_19025"/>
      <w:bookmarkEnd w:id="4"/>
    </w:p>
    <w:p>
      <w:pPr>
        <w:pStyle w:val="L999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____________________</w:t>
        <w:tab/>
        <w:tab/>
        <w:t xml:space="preserve">_______________ </w:t>
        <w:tab/>
        <w:tab/>
        <w:t>________________</w:t>
      </w:r>
    </w:p>
    <w:p>
      <w:pPr>
        <w:pStyle w:val="L999"/>
        <w:numPr>
          <w:ilvl w:val="0"/>
          <w:numId w:val="0"/>
        </w:numPr>
        <w:ind w:left="0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ab/>
        <w:t>(подпись)</w:t>
        <w:tab/>
        <w:tab/>
        <w:tab/>
        <w:tab/>
        <w:t>(Ф.И.О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лагается в </w:t>
      </w:r>
      <w:r>
        <w:rPr/>
        <w:t xml:space="preserve"> случае предоставления Фондом дополнительной финансовой поддержки субъекту Российской Федерации на реализацию региональных адресных программ по переселению граждан из аварийного жилищного фонда, признанного таковым до 1 января 2012 года, в соответствии с абзацем вторым пункта 3(6) постановления Правительства Российской Федерации от 21 февраля 2013 года №147 «О порядке предоставления в 2013-2017 годах субсидий в виде имущественных взносов Российской Федерации в государственную корпорацию – Фонд содействия реформированию жилищно-коммунального хозяйства и об особенностях предоставления финансовой поддержки субъектам Российской Федерации» с целью безусловной реализации региональных адресных программ по переселению граждан из аварийного жилищного фонда не позднее 1 сентября 2017 года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4395" w:hanging="0"/>
      <w:jc w:val="center"/>
      <w:rPr/>
    </w:pPr>
    <w:r>
      <w:rPr>
        <w:sz w:val="24"/>
        <w:szCs w:val="24"/>
      </w:rPr>
      <w:t>Приложение 4.3</w:t>
    </w:r>
  </w:p>
  <w:p>
    <w:pPr>
      <w:pStyle w:val="Normal"/>
      <w:tabs>
        <w:tab w:val="clear" w:pos="708"/>
        <w:tab w:val="left" w:pos="2730" w:leader="none"/>
      </w:tabs>
      <w:ind w:left="4395" w:hanging="0"/>
      <w:jc w:val="center"/>
      <w:rPr/>
    </w:pPr>
    <w:r>
      <w:rPr/>
      <w:t>к Рекомендациям по подготовке заявок</w:t>
    </w:r>
  </w:p>
  <w:p>
    <w:pPr>
      <w:pStyle w:val="Normal"/>
      <w:ind w:left="4395" w:hanging="0"/>
      <w:jc w:val="center"/>
      <w:rPr/>
    </w:pPr>
    <w:r>
      <w:rPr/>
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</w:r>
  </w:p>
  <w:p>
    <w:pPr>
      <w:pStyle w:val="Normal"/>
      <w:ind w:left="4395" w:hanging="0"/>
      <w:jc w:val="center"/>
      <w:rPr/>
    </w:pPr>
    <w:r>
      <w:rPr>
        <w:bCs/>
      </w:rPr>
      <w:t xml:space="preserve">от 15 января 2018 года, протокол № 815, с изменениями от 25 января 2018 года, протокол № 817, от 16 февраля 2018 года, протокол №822, от 28 апреля 2018 года, протокол №839, от 28 июня 2018 года, протокол № 850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right"/>
      <w:outlineLvl w:val="0"/>
    </w:pPr>
    <w:rPr>
      <w:bCs/>
      <w:sz w:val="20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Cs/>
      <w:szCs w:val="28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4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Нижний колонтитул Знак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999">
    <w:name w:val="! L=999 !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16:00Z</dcterms:created>
  <dc:creator>User</dc:creator>
  <dc:description/>
  <cp:keywords/>
  <dc:language>en-US</dc:language>
  <cp:lastModifiedBy>Пользователь</cp:lastModifiedBy>
  <cp:lastPrinted>2016-08-18T13:24:00Z</cp:lastPrinted>
  <dcterms:modified xsi:type="dcterms:W3CDTF">2018-06-29T06:16:00Z</dcterms:modified>
  <cp:revision>2</cp:revision>
  <dc:subject/>
  <dc:title/>
</cp:coreProperties>
</file>