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30" w:leader="none"/>
        </w:tabs>
        <w:ind w:left="4111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5.26.</w:t>
      </w:r>
    </w:p>
    <w:p>
      <w:pPr>
        <w:pStyle w:val="Normal"/>
        <w:tabs>
          <w:tab w:val="clear" w:pos="708"/>
          <w:tab w:val="left" w:pos="2730" w:leader="none"/>
        </w:tabs>
        <w:ind w:left="4395" w:hanging="0"/>
        <w:jc w:val="center"/>
        <w:rPr/>
      </w:pPr>
      <w:r>
        <w:rPr/>
        <w:t>к Рекомендациям по подготовке заявок</w:t>
      </w:r>
    </w:p>
    <w:p>
      <w:pPr>
        <w:pStyle w:val="Normal"/>
        <w:ind w:left="4395" w:hanging="0"/>
        <w:jc w:val="center"/>
        <w:rPr/>
      </w:pPr>
      <w:r>
        <w:rPr/>
        <w:t>на предоставление финансовой поддержки за счет средств государственной корпорации – Фонда содействия  реформированию жилищно-коммунального хозяйства и приложений к ним, утвержденным решением правления Фонда</w:t>
      </w:r>
    </w:p>
    <w:p>
      <w:pPr>
        <w:pStyle w:val="Normal"/>
        <w:ind w:left="4395" w:hanging="0"/>
        <w:jc w:val="center"/>
        <w:rPr>
          <w:bCs/>
        </w:rPr>
      </w:pPr>
      <w:r>
        <w:rPr>
          <w:bCs/>
        </w:rPr>
        <w:t xml:space="preserve">от 15 января 2018 года, протокол № 815, с изменениями от 25 января 2018 года, протокол № 817,  от 16 февраля 2018 года, протокол №822,   от 28 апреля 2018 года, протокол №839, от 28 июня 2018 года, протокол № 850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ОПОЛНИТЕЛЬНОЕ СОГЛАШЕНИЕ №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Договору от «_____»_____________20____года № ____________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и использовании финансовой поддержки за счет средств государственной корпорации – Фонда содействия реформированию жилищно-коммунального хозяйства на переселение граждан из аварийного жилищного фон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 Москва</w:t>
        <w:tab/>
        <w:tab/>
        <w:tab/>
        <w:tab/>
        <w:tab/>
        <w:tab/>
        <w:tab/>
        <w:t>«____»__________ 2016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ая корпорация – Фонд содействия реформированию жилищно-коммунального хозяйства, именуемая в дальнейшем «Фонд», в лице генерального директора Цицина Константина Георгиевича, действующего на основании Федерального закона от 21 июля 2007 года № 185-ФЗ «О Фонде содействия реформированию жилищно-коммунального хозяйства» (далее – Федеральный закон), с одной стороны, и</w:t>
      </w:r>
      <w:r>
        <w:rPr>
          <w:rFonts w:cs="Times New Roman" w:ascii="Times New Roman" w:hAnsi="Times New Roman"/>
          <w:lang w:val="en-US" w:eastAsia="en-US"/>
        </w:rPr>
        <w:t xml:space="preserve"> ______________________________________________________________________________,</w:t>
      </w:r>
    </w:p>
    <w:p>
      <w:pPr>
        <w:pStyle w:val="Style23"/>
        <w:ind w:firstLine="708"/>
        <w:jc w:val="center"/>
        <w:rPr/>
      </w:pPr>
      <w:r>
        <w:rPr>
          <w:rFonts w:cs="Times New Roman" w:ascii="Times New Roman" w:hAnsi="Times New Roman"/>
          <w:i/>
          <w:vertAlign w:val="superscript"/>
          <w:lang w:val="en-US" w:eastAsia="en-US"/>
        </w:rPr>
        <w:t xml:space="preserve">(наименование </w:t>
      </w:r>
      <w:r>
        <w:rPr>
          <w:rFonts w:cs="Times New Roman" w:ascii="Times New Roman" w:hAnsi="Times New Roman"/>
          <w:i/>
          <w:vertAlign w:val="superscript"/>
        </w:rPr>
        <w:t>субъекта Российской Федерации</w:t>
      </w:r>
      <w:r>
        <w:rPr>
          <w:rFonts w:cs="Times New Roman" w:ascii="Times New Roman" w:hAnsi="Times New Roman"/>
          <w:vertAlign w:val="superscript"/>
          <w:lang w:val="en-US" w:eastAsia="en-US"/>
        </w:rPr>
        <w:t>)</w:t>
      </w:r>
    </w:p>
    <w:p>
      <w:pPr>
        <w:pStyle w:val="Style23"/>
        <w:rPr/>
      </w:pPr>
      <w:r>
        <w:rPr>
          <w:rFonts w:cs="Times New Roman" w:ascii="Times New Roman" w:hAnsi="Times New Roman"/>
          <w:lang w:val="en-US" w:eastAsia="en-US"/>
        </w:rPr>
        <w:t>именуемая(ый) в дальнейшем «</w:t>
      </w:r>
      <w:r>
        <w:rPr>
          <w:rFonts w:cs="Times New Roman" w:ascii="Times New Roman" w:hAnsi="Times New Roman"/>
        </w:rPr>
        <w:t>Субъект Российской Федерации</w:t>
      </w:r>
      <w:r>
        <w:rPr>
          <w:rFonts w:cs="Times New Roman" w:ascii="Times New Roman" w:hAnsi="Times New Roman"/>
          <w:lang w:val="en-US" w:eastAsia="en-US"/>
        </w:rPr>
        <w:t>», в лице ______________________________________________________________</w:t>
      </w:r>
      <w:r>
        <w:rPr>
          <w:rFonts w:cs="Times New Roman" w:ascii="Times New Roman" w:hAnsi="Times New Roman"/>
        </w:rPr>
        <w:t>__________________</w:t>
      </w:r>
    </w:p>
    <w:p>
      <w:pPr>
        <w:pStyle w:val="Style23"/>
        <w:ind w:left="-142" w:hanging="0"/>
        <w:jc w:val="center"/>
        <w:rPr/>
      </w:pPr>
      <w:r>
        <w:rPr>
          <w:rFonts w:cs="Times New Roman" w:ascii="Times New Roman" w:hAnsi="Times New Roman"/>
          <w:i/>
          <w:vertAlign w:val="superscript"/>
          <w:lang w:val="en-US" w:eastAsia="en-US"/>
        </w:rPr>
        <w:t>(</w:t>
      </w:r>
      <w:r>
        <w:rPr>
          <w:rFonts w:cs="Times New Roman" w:ascii="Times New Roman" w:hAnsi="Times New Roman"/>
          <w:i/>
          <w:vertAlign w:val="superscript"/>
        </w:rPr>
        <w:t>высшее должностное лицо (руководитель высшего исполнительного органа государственной власти) субъекта Российской Федерации</w:t>
      </w:r>
      <w:r>
        <w:rPr>
          <w:rFonts w:cs="Times New Roman" w:ascii="Times New Roman" w:hAnsi="Times New Roman"/>
          <w:i/>
          <w:vertAlign w:val="superscript"/>
          <w:lang w:val="en-US" w:eastAsia="en-US"/>
        </w:rPr>
        <w:t>)</w:t>
      </w:r>
    </w:p>
    <w:p>
      <w:pPr>
        <w:pStyle w:val="Style23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____________________________________________________________________, </w:t>
      </w:r>
    </w:p>
    <w:p>
      <w:pPr>
        <w:pStyle w:val="Style23"/>
        <w:jc w:val="center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  <w:lang w:val="en-US" w:eastAsia="en-US"/>
        </w:rPr>
        <w:t>(фамилия, имя, отчество)</w:t>
      </w:r>
    </w:p>
    <w:p>
      <w:pPr>
        <w:pStyle w:val="Style23"/>
        <w:rPr/>
      </w:pPr>
      <w:r>
        <w:rPr>
          <w:rFonts w:cs="Times New Roman" w:ascii="Times New Roman" w:hAnsi="Times New Roman"/>
          <w:lang w:val="en-US" w:eastAsia="en-US"/>
        </w:rPr>
        <w:t>действующего на основании ______________________________________________________,</w:t>
      </w:r>
    </w:p>
    <w:p>
      <w:pPr>
        <w:pStyle w:val="Normal"/>
        <w:autoSpaceDE w:val="false"/>
        <w:ind w:left="2410" w:right="-144" w:hanging="0"/>
        <w:jc w:val="both"/>
        <w:rPr/>
      </w:pPr>
      <w:r>
        <w:rPr>
          <w:i/>
          <w:vertAlign w:val="superscript"/>
        </w:rPr>
        <w:t>(наименование и реквизиты правового акта, устанавливающего соответствующее полномочие)</w:t>
      </w:r>
    </w:p>
    <w:p>
      <w:pPr>
        <w:pStyle w:val="Normal"/>
        <w:jc w:val="both"/>
        <w:rPr/>
      </w:pPr>
      <w:r>
        <w:rPr/>
        <w:t xml:space="preserve">с другой стороны, именуемые в дальнейшем «Стороны»,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или настоящее дополнительное соглашение (далее – Соглашение) к договору от «_____»_____________20____г. № _____ о предоставлении и использовании финансовой поддержки за счет средств государственной корпорации – Фонда содействия реформированию жилищно-коммунального хозяйства на переселение граждан из аварийного жилищного фонда (далее – Договор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1. Субъект Российской Федерации, претендующий на получение финансовой поддержки в сумме _______________________ рублей, предоставляемой за счет средств, направленных Фондом на увеличение лимита предоставления финансовой поддержки на переселение граждан из аварийного жилищного фонда по решению Председателя Правительства Российской Федерации в соответствии с абзацем вторым пункта 3(6) постановления Правительства Российской Федерации от 21 февраля 2013 года № 147 (далее - дополнительная финансовая поддержка) с целью безусловной реализации региональных адресных программ по переселению граждан из аварийного жилищного фонда не позднее 1 сентября 2017 года, обязуется:</w:t>
      </w:r>
    </w:p>
    <w:p>
      <w:pPr>
        <w:pStyle w:val="Normal"/>
        <w:spacing w:before="0" w:after="240"/>
        <w:ind w:firstLine="709"/>
        <w:jc w:val="both"/>
        <w:rPr/>
      </w:pPr>
      <w:r>
        <w:rPr/>
        <w:t>1.1.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 обеспечить достижение целевого показателя </w:t>
      </w:r>
      <w:r>
        <w:rPr>
          <w:lang w:val="en-US" w:eastAsia="en-US"/>
        </w:rPr>
        <w:t>«Общая площадь, подлежащая расселению»</w:t>
      </w:r>
      <w:r>
        <w:rPr/>
        <w:t>, установленного для Субъекта Российской Федерации на 2015 год распоряжением Правительства Российской Федерации от 26 сентября 2013 года № 1743-р (далее Распоряжение № 1743-р) не позднее 1 января 2017 года, а именно: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375"/>
        <w:gridCol w:w="421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целевого показателя 2015 г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площадь, подлежащая расселению (тыс. кв. м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достигнутое значение целевого показателя 2015 года, согласно отчетности Субъекта Российской Федерации, представленной на дату подписания Соглашения (тыс. кв. м)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ая площадь аварийного жилищного фонда Субъекта Российской Федерации, которую подлежит расселить до 1 января 2017 года в целях достижения целевого показателя 2015 года (тыс. кв. м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2. обеспечить достижение целевого показателя </w:t>
      </w:r>
      <w:r>
        <w:rPr>
          <w:lang w:val="en-US" w:eastAsia="en-US"/>
        </w:rPr>
        <w:t>«Общая площадь, подлежащая расселению»</w:t>
      </w:r>
      <w:r>
        <w:rPr/>
        <w:t>, установленного для Субъекта Российской Федерации на 2016 год Распоряжением № 1743-р не позднее 1 января 2017 года;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375"/>
        <w:gridCol w:w="421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чение целевого показателя 2016 г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площадь, подлежащая расселению (тыс. кв. м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достигнутое значение целевого показателя 2016 года, согласно отчетности Субъекта Российской Федерации, представленной на дату подписания Соглашения (тыс. кв. м)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ая площадь аварийного жилищного фонда Субъекта Российской Федерации, которую подлежит расселить до 1 января 2017 года в целях достижения целевого показателя 2016 года (тыс. кв. м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>1.3. обеспечить переселение граждан из всего аварийного жилищного фонда, признанного таковым до 1 января 2012 года, расположенного на территории Субъекта Российской Федерации, в срок до 1 сентября 2017 года, полностью завершить к 1 сентября 2017 года реализацию региональной адресной программы по переселению граждан из аварийного жилищного фонда, признанного таковым по состоянию на 1 января 2012 года, обеспечив достижение целевых показателей, установленных для Субъекта Российской Федерации Распоряжением № 1743-р на 2017 год, к 1 сентября 2017 года, а именно: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375"/>
        <w:gridCol w:w="421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чение целевого показателя 2017 г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площадь, подлежащая расселению (тыс. кв. м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достигнутое значение целевого показателя 2017 года, согласно отчетности Субъекта Российской Федерации, представленной на дату подписания Соглашения (тыс. кв. м)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ая площадь аварийного жилищного фонда Субъекта Российской Федерации, которую подлежит расселить до 1 сентября 2017 года в целях достижения целевого показателя 2017 года (тыс. кв. м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rStyle w:val="FootnoteCharacters"/>
          <w:rStyle w:val="FootnoteAnchor"/>
          <w:i/>
        </w:rPr>
        <w:footnoteReference w:id="3"/>
      </w:r>
      <w:r>
        <w:rPr>
          <w:rStyle w:val="FootnoteCharacters"/>
        </w:rPr>
        <w:t xml:space="preserve"> </w:t>
      </w:r>
      <w:r>
        <w:rPr/>
        <w:t xml:space="preserve">Субъект Российской Федерации освобождается от обязательства по возврату сумм финансовой поддержки в связи с </w:t>
      </w:r>
      <w:r>
        <w:rPr>
          <w:lang w:val="en-US" w:eastAsia="en-US"/>
        </w:rPr>
        <w:t xml:space="preserve">недостижением целевых показателей «Общая площадь, подлежащая расселению» за 2014 и 2015 годы (далее – целевые показатели), </w:t>
      </w:r>
      <w:r>
        <w:rPr/>
        <w:t xml:space="preserve">утвержденных Распоряжением № 1743-р, </w:t>
      </w:r>
      <w:r>
        <w:rPr>
          <w:i/>
        </w:rPr>
        <w:t>при условии надлежащего исполнения обязательства, предусмотренного пунктом 1.1 настоящего Соглашения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i/>
        </w:rPr>
        <w:t>Действие ранее принятых правлением Фонда на основании пункта 6.2 Договора и не исполненных Субъектом Российской Федерации решений о возврате финансовой поддержки, исполнение Субъектом Российской Федерации требований о возврате финансовой поддержки, предъявленных Фондом на основании пункта 6.2 Договора, приостанавливается до рассмотрения Фондом годового отчета Субъекта Российской Федерации за 2016 год</w:t>
      </w:r>
      <w:r>
        <w:rPr>
          <w:rStyle w:val="FootnoteCharacters"/>
          <w:rStyle w:val="FootnoteAnchor"/>
          <w:i/>
        </w:rPr>
        <w:footnoteReference w:id="4"/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3.</w:t>
      </w:r>
      <w:r>
        <w:rPr>
          <w:rStyle w:val="FootnoteCharacters"/>
          <w:rStyle w:val="FootnoteAnchor"/>
          <w:i/>
          <w:lang w:val="en-US" w:eastAsia="en-US"/>
        </w:rPr>
        <w:footnoteReference w:id="5"/>
      </w:r>
      <w:r>
        <w:rPr/>
        <w:t xml:space="preserve"> В случае неисполнения или нарушения срока исполнения обязательства, предусмотренного пунктом 1.1 настоящего Соглашения:</w:t>
      </w:r>
    </w:p>
    <w:p>
      <w:pPr>
        <w:pStyle w:val="Normal"/>
        <w:ind w:firstLine="708"/>
        <w:jc w:val="both"/>
        <w:rPr/>
      </w:pPr>
      <w:r>
        <w:rPr/>
        <w:t>3.1. Субъект Российской Федерации обязан вернуть полученную дополнительную финансовую поддержку;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/>
        <w:t xml:space="preserve">3.2. условие об освобождении Субъекта Российской Федерации от обязательств по возврату финансовой поддержки, указанное в пункте 2 настоящего Соглашения, считается ненаступившим, вследствие чего Субъект Российской Федерации обязан вернуть финансовую поддержку в сумме, исчисленной в соответствии с пунктом 6.2 Договора, за </w:t>
      </w:r>
      <w:r>
        <w:rPr>
          <w:lang w:val="en-US" w:eastAsia="en-US"/>
        </w:rPr>
        <w:t xml:space="preserve">недостижение целевых показателей «Общая площадь, подлежащая расселению» (начиная с целевого показателя за 2014 год), </w:t>
      </w:r>
      <w:r>
        <w:rPr>
          <w:i/>
          <w:lang w:val="en-US" w:eastAsia="en-US"/>
        </w:rPr>
        <w:t>включая суммы, указанные в решениях правления Фонда, требованиях Фонда, указанных в пункте 2 настоящего Соглашения</w:t>
      </w:r>
      <w:r>
        <w:rPr>
          <w:lang w:val="en-US" w:eastAsia="en-US"/>
        </w:rPr>
        <w:t>.</w:t>
      </w:r>
    </w:p>
    <w:p>
      <w:pPr>
        <w:pStyle w:val="Normal"/>
        <w:ind w:firstLine="708"/>
        <w:jc w:val="both"/>
        <w:rPr/>
      </w:pPr>
      <w:r>
        <w:rPr/>
        <w:t>4. В случае неисполнения или нарушения срока исполнения обязательства, предусмотренного пунктом 1.2 настоящего Соглашения, Субъект Российской Федерации обязуется вернуть финансовую поддержку в размере, рассчитанном в соответствии с пунктом 6.2 Договора.</w:t>
      </w:r>
    </w:p>
    <w:p>
      <w:pPr>
        <w:pStyle w:val="Normal"/>
        <w:ind w:firstLine="708"/>
        <w:jc w:val="both"/>
        <w:rPr/>
      </w:pPr>
      <w:r>
        <w:rPr/>
        <w:t>5. В случае неисполнения или нарушения срока исполнения обязательства, указанного в пункте 1.3 настоящего Соглашения, принятого в соответствии с пунктом 9.10 части 1 статьи 14 Федерального закона, Субъект Российской Федерации обязан вернуть всю финансовую поддержку, предоставленную на переселение граждан из аварийного жилищного фонда с 1 января 2013 года (включая дополнительную финансовую поддержку) в порядке, предусмотренном Федеральным законом и нормативным правовым актом Правительства Российской Федерации.</w:t>
      </w:r>
    </w:p>
    <w:p>
      <w:pPr>
        <w:pStyle w:val="Normal"/>
        <w:ind w:firstLine="708"/>
        <w:jc w:val="both"/>
        <w:rPr/>
      </w:pPr>
      <w:r>
        <w:rPr/>
        <w:t>6. Настоящее Соглашение вступает в силу со дня его подписания.</w:t>
      </w:r>
    </w:p>
    <w:p>
      <w:pPr>
        <w:pStyle w:val="Normal"/>
        <w:ind w:firstLine="708"/>
        <w:jc w:val="both"/>
        <w:rPr/>
      </w:pPr>
      <w:r>
        <w:rPr/>
        <w:t>7. Настоящее Соглашение составлено в двух подлинных и имеющих равную юридическую силу экземплярах – по одному для каждой из Сторон.</w:t>
      </w:r>
    </w:p>
    <w:p>
      <w:pPr>
        <w:pStyle w:val="Heading1"/>
        <w:rPr/>
      </w:pPr>
      <w:r>
        <w:rPr>
          <w:rFonts w:cs="Times New Roman" w:ascii="Times New Roman" w:hAnsi="Times New Roman"/>
          <w:bCs w:val="false"/>
          <w:lang w:val="ru-RU" w:eastAsia="en-US"/>
        </w:rPr>
        <w:t>А</w:t>
      </w:r>
      <w:r>
        <w:rPr>
          <w:rFonts w:cs="Times New Roman" w:ascii="Times New Roman" w:hAnsi="Times New Roman"/>
          <w:bCs w:val="false"/>
          <w:lang w:val="en-US" w:eastAsia="en-US"/>
        </w:rPr>
        <w:t>дреса и подписи Сторон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  <w:lang w:val="en-US" w:eastAsia="en-US"/>
        </w:rPr>
      </w:pPr>
      <w:r>
        <w:rPr>
          <w:rFonts w:cs="Times New Roman"/>
          <w:bCs/>
          <w:sz w:val="16"/>
          <w:szCs w:val="16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281"/>
        <w:gridCol w:w="4452"/>
      </w:tblGrid>
      <w:tr>
        <w:trPr/>
        <w:tc>
          <w:tcPr>
            <w:tcW w:w="501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осударственная корпорация – </w:t>
            </w:r>
            <w:r>
              <w:rPr/>
              <w:t>Фонд содействия реформированию жилищно-коммунального хозяйства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(наименование </w:t>
            </w:r>
            <w:r>
              <w:rPr>
                <w:sz w:val="20"/>
                <w:szCs w:val="20"/>
              </w:rPr>
              <w:t>субъекта Российской Федерации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___________________________________</w:t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Normal"/>
              <w:ind w:right="-6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Юридический адрес: </w:t>
            </w:r>
            <w:r>
              <w:rPr/>
              <w:t>115088, г. Москва, ул.</w:t>
            </w:r>
            <w:r>
              <w:rPr>
                <w:lang w:val="en-US"/>
              </w:rPr>
              <w:t> </w:t>
            </w:r>
            <w:r>
              <w:rPr/>
              <w:t>Шарикоподшипниковская, д. 5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Адрес: ____________________________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</w:t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Фон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Субъекта Российской Федерации</w:t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енеральный директор Фо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lang w:val="en-US" w:eastAsia="en-US"/>
              </w:rPr>
              <w:t>Цицин Константин Георги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</w:tr>
    </w:tbl>
    <w:p>
      <w:pPr>
        <w:pStyle w:val="Normal"/>
        <w:tabs>
          <w:tab w:val="clear" w:pos="708"/>
          <w:tab w:val="right" w:pos="97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737" w:gutter="0" w:header="567" w:top="623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Условия, предусмотренные пунктом 1.1 включается в Соглашение, если к моменту заключения Соглашения Субъектом Российской Федерации не достигнут целевой показатель, установленный на 2015 год. В случае невключения условий пункта 1.1 в Соглашение, нумерация пунктов не изменяется, в пункт 1.1. включаются слова «НЕ ПРИМЕНЯЕТСЯ».</w:t>
      </w:r>
    </w:p>
  </w:footnote>
  <w:footnote w:id="3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Условия, предусмотренные пунктом 2 включаются в Соглашение в случае, если Субъектом Российской Федерации целевые показатели 2015 года в установленный срок не были достигнуты. При этом выделенная курсивом фраза включается в Соглашение, если целевой показатель, установленный на 2015 год, не был достигнут к моменту заключения Соглашения. В случае невключения условий пункта 2 в Соглашение, нумерация пунктов не изменяется, в пункт 2 включаются слова «НЕ ПРИМЕНЯЕТСЯ».</w:t>
      </w:r>
    </w:p>
    <w:p>
      <w:pPr>
        <w:pStyle w:val="Footnote"/>
        <w:jc w:val="both"/>
        <w:rPr>
          <w:i/>
          <w:i/>
        </w:rPr>
      </w:pPr>
      <w:r>
        <w:rPr>
          <w:i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Условия, предусмотренные вторым абзацем пункта 2 включаются в Соглашение в случае, если целевые показатели 2015 года Субъектом Российской Федерации не были достигнуты в установленный срок и имеются неисполненные принятые по данному основанию правлением Фонда решения о возврате Субъектом Российской Федерации финансовой поддержки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3 включается в Соглашение, если к моменту заключения Соглашения Субъектом Российской Федерации не достигнут целевой показатель, установленный на 2015 год. В случае невключения условий пункта 2 в Соглашение, нумерация пунктов не изменяется, в пункт 2 включаются слова «НЕ ПРИМЕНЯЕТСЯ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000000"/>
      <w:lang w:val="en-U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7z2">
    <w:name w:val="WW8Num7z2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color w:val="000000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убботина Н И (переселение не вх. в прогр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42:00Z</dcterms:created>
  <dc:creator>Admin</dc:creator>
  <dc:description/>
  <cp:keywords/>
  <dc:language>en-US</dc:language>
  <cp:lastModifiedBy>Пользователь</cp:lastModifiedBy>
  <cp:lastPrinted>2016-08-17T12:19:00Z</cp:lastPrinted>
  <dcterms:modified xsi:type="dcterms:W3CDTF">2018-06-29T06:42:00Z</dcterms:modified>
  <cp:revision>2</cp:revision>
  <dc:subject/>
  <dc:title>Секретарю Общественной палаты Российской Федерации</dc:title>
</cp:coreProperties>
</file>