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8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 от 16 февраля 2018 года, протокол №822,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  </w:t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pacing w:lineRule="auto" w:line="312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spacing w:lineRule="auto" w:line="312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spacing w:lineRule="auto" w:line="312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,</w:t>
      </w:r>
    </w:p>
    <w:p>
      <w:pPr>
        <w:pStyle w:val="Style25"/>
        <w:spacing w:lineRule="auto" w:line="312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spacing w:lineRule="auto" w:line="31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spacing w:lineRule="auto" w:line="312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20___года № ____ о долевом финансировании региональных адресных программ по проведению капитального ремонта многоквартирных домов</w:t>
      </w:r>
      <w:r>
        <w:rPr/>
        <w:t xml:space="preserve"> </w:t>
      </w:r>
      <w:r>
        <w:rPr>
          <w:sz w:val="26"/>
          <w:szCs w:val="26"/>
        </w:rPr>
        <w:t>и (или) переселению граждан из аварийного жилищного фонда (далее – Договор) о нижеследующем: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шение определяет порядок взаимодействия Сторон в целях исполнения решения правления Фонда от «____»_________20__г. №______ о рассмотрении заявки __________________________________________________ на предоставление</w:t>
      </w:r>
    </w:p>
    <w:p>
      <w:pPr>
        <w:pStyle w:val="Style24"/>
        <w:spacing w:lineRule="auto" w:line="312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й поддержки за счет средств Фонда. 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Normal"/>
        <w:spacing w:lineRule="auto" w:line="312"/>
        <w:rPr>
          <w:i/>
          <w:i/>
          <w:vertAlign w:val="superscript"/>
        </w:rPr>
      </w:pPr>
      <w:r>
        <w:rPr>
          <w:sz w:val="26"/>
          <w:szCs w:val="26"/>
        </w:rPr>
        <w:t>________________________ рублей ___ копеек на переселение граждан из аварийного</w:t>
        <w:br/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жилищного фонда, в том числе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орядке зачета неизрасходованных средств Фонда в сумме ____________________________________(_________________) рублей _____ копеек</w:t>
      </w:r>
      <w:r>
        <w:rPr>
          <w:rStyle w:val="FootnoteAnchor"/>
          <w:i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утем перечисления денежных средств в сумме ____________________________________(_________________) рублей _____ копеек </w:t>
        <w:br/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spacing w:lineRule="auto" w:line="312"/>
        <w:ind w:left="4248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а) __________________________ (_________________________) рублей _____ копеек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соответствующего решения правлением Фонда,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___(__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Направлять средства бюджета субъекта Российской Федерации, полученные за счет средств Фонда, в местные бюджеты в сроки, установленные пунктом 2.3.2 Договора, в сумме 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sz w:val="26"/>
          <w:szCs w:val="26"/>
        </w:rPr>
        <w:t>____________________________________ рублей</w:t>
        <w:br/>
        <w:t xml:space="preserve">  </w:t>
      </w: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(указывается сумма цифрами и прописью)</w:t>
        <w:br/>
      </w:r>
      <w:r>
        <w:rPr>
          <w:sz w:val="26"/>
          <w:szCs w:val="26"/>
        </w:rPr>
        <w:t>_____ копеек на переселение граждан из 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5"/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Направлять средства бюджета субъекта Российской Федерации, предусмотренные бюджетом субъекта Российской Федерации на долевое финансирование переселения граждан из аварийного жилищного фонда, в местные бюджеты в сроки, установленные пунктом 2.3.2 Договора, в сумме _____________________________________ рублей _____ копеек.</w:t>
      </w:r>
      <w:r>
        <w:rPr>
          <w:rStyle w:val="FootnoteCharacters"/>
          <w:rStyle w:val="FootnoteAnchor"/>
          <w:i/>
          <w:sz w:val="26"/>
          <w:szCs w:val="26"/>
        </w:rPr>
        <w:footnoteReference w:id="6"/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3. Направлять средства бюджета субъекта Российской Федерации в сумме ________________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7"/>
      </w:r>
      <w:r>
        <w:rPr>
          <w:sz w:val="26"/>
          <w:szCs w:val="26"/>
        </w:rPr>
        <w:t xml:space="preserve">, полученные за </w:t>
        <w:br/>
      </w:r>
      <w:r>
        <w:rPr>
          <w:i/>
          <w:sz w:val="20"/>
          <w:szCs w:val="20"/>
          <w:vertAlign w:val="superscript"/>
        </w:rPr>
        <w:t xml:space="preserve">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чет средств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8"/>
      </w:r>
      <w:r>
        <w:rPr>
          <w:sz w:val="26"/>
          <w:szCs w:val="26"/>
        </w:rPr>
        <w:t xml:space="preserve"> в соответствии с частью 2.1 статьи 20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4. Направлять средства бюджета субъекта Российской Федерации в сумме 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9"/>
      </w:r>
      <w:r>
        <w:rPr>
          <w:sz w:val="26"/>
          <w:szCs w:val="26"/>
        </w:rPr>
        <w:t xml:space="preserve">, предусмотренные бюджетом </w:t>
        <w:br/>
      </w:r>
      <w:r>
        <w:rPr>
          <w:i/>
          <w:sz w:val="20"/>
          <w:szCs w:val="20"/>
          <w:vertAlign w:val="superscript"/>
        </w:rPr>
        <w:t xml:space="preserve">                           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убъекта Российской Федерации на долевое финансирование переселения граждан из аварийного жилищного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10"/>
      </w:r>
      <w:r>
        <w:rPr>
          <w:sz w:val="26"/>
          <w:szCs w:val="26"/>
        </w:rPr>
        <w:t xml:space="preserve"> в соответствии с частью 2.1 статьи 20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5. Направлять средства бюджета субъекта Российской Федерации, в сумме</w:t>
      </w:r>
      <w:r>
        <w:rPr>
          <w:rStyle w:val="FootnoteCharacters"/>
          <w:rStyle w:val="FootnoteAnchor"/>
          <w:i/>
          <w:sz w:val="26"/>
          <w:szCs w:val="26"/>
        </w:rPr>
        <w:footnoteReference w:id="11"/>
      </w:r>
      <w:r>
        <w:rPr>
          <w:sz w:val="26"/>
          <w:szCs w:val="26"/>
        </w:rPr>
        <w:t xml:space="preserve"> _____________________________________ рублей _____ копеек, полученные за счет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(далее – казенное учреждение) 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2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6. Направлять средства бюджета субъекта Российской Федерации, в сумме _____________________________________ рублей _____ копеек, предусмотренные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ом субъекта Российской Федерации на долевое финансирование переселения граждан из аварийного жилищного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3"/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7. Обеспечивать контроль за выполнением муниципальными образованиями условий софина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 рублей ____ копеек на переселение граждан из аварийного         </w:t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vertAlign w:val="superscript"/>
        </w:rPr>
      </w:pPr>
      <w:r>
        <w:rPr>
          <w:sz w:val="26"/>
          <w:szCs w:val="26"/>
        </w:rPr>
        <w:t>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14"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2.2.8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9. Принимать в пределах полномочий, установленных законодательством Российской Федерации, меры по обеспечению контроля за использованием средств долевого финансирования, направляемых в соответствии с настоящим Соглашением казённому учрежд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10. Использовать средства, указанные в настоящем Соглашении, в соответствии с Законом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 с приложением сводных реестров платежных документов установленной формы согласно приложению к отчету, указанному в пункте 3.1.1 настоящего Соглашения, подтверждающих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Законо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бюджета субъекта Российской Федерации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субъекта Российской Федерации на счет казенного учреждения для последующей оплаты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казенного учреждения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Законом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spacing w:lineRule="auto" w:line="312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15"/>
      </w:r>
      <w:r>
        <w:rPr>
          <w:sz w:val="26"/>
          <w:szCs w:val="26"/>
        </w:rPr>
        <w:t xml:space="preserve"> Реквизиты главного администратора доходов бюджета _________________:</w:t>
      </w:r>
    </w:p>
    <w:p>
      <w:pPr>
        <w:pStyle w:val="Normal"/>
        <w:ind w:left="5672" w:hanging="0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36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ереселению граждан из аварийного жилищного фонда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 40101 ________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ФК по г. Москве (ГК – Фонд содействия реформированию ЖКХ)</w:t>
            </w:r>
          </w:p>
          <w:p>
            <w:pPr>
              <w:pStyle w:val="Normal"/>
              <w:jc w:val="both"/>
              <w:rPr/>
            </w:pPr>
            <w:r>
              <w:rPr/>
              <w:t>р/с 405018104452510001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У Банка России по ЦФ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МОСКВА 35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Фонда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расходование средств долевого финансирования за счет бюджета субъекта Российской Федерации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направление средств на оплату по государственным контрактам 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 xml:space="preserve">, либо </w:t>
      </w:r>
      <w:r>
        <w:rPr>
          <w:rFonts w:cs="Times New Roman" w:ascii="Times New Roman" w:hAnsi="Times New Roman"/>
          <w:i/>
        </w:rPr>
        <w:t>на строительство домов, заключенным субъектом Российской Федерации в соответствии с частью 2.1 статьи 20 Закона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этапа региональной адресной программы предусматривается направление средств на оплату по государственным контрактам</w:t>
      </w:r>
      <w:r>
        <w:rPr/>
        <w:t xml:space="preserve"> </w:t>
      </w:r>
      <w:r>
        <w:rPr>
          <w:rFonts w:cs="Times New Roman" w:ascii="Times New Roman" w:hAnsi="Times New Roman"/>
          <w:i/>
        </w:rPr>
        <w:t>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>, либо</w:t>
      </w:r>
      <w:r>
        <w:rPr>
          <w:rFonts w:cs="Times New Roman" w:ascii="Times New Roman" w:hAnsi="Times New Roman"/>
          <w:i/>
        </w:rPr>
        <w:t xml:space="preserve"> на строительство домов, заключенным субъектом Российской Федерации в соответствии с частью 2.1 статьи 20 Закона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сли правлением Фонда принято решение о зачете средств Фонда, сумма указывается с учетом остатка средств Фонда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региональной адресной программой по переселению граждан из аварийного жилищного фонда субъекта Российской Федерации предусмотрено долевое финансирование за счет средств бюджетов муниципальных образований.</w:t>
      </w:r>
    </w:p>
  </w:footnote>
  <w:footnote w:id="1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8:00Z</dcterms:created>
  <dc:creator>1</dc:creator>
  <dc:description/>
  <cp:keywords/>
  <dc:language>en-US</dc:language>
  <cp:lastModifiedBy>Пользователь</cp:lastModifiedBy>
  <cp:lastPrinted>2015-07-15T11:19:00Z</cp:lastPrinted>
  <dcterms:modified xsi:type="dcterms:W3CDTF">2018-06-29T06:28:00Z</dcterms:modified>
  <cp:revision>2</cp:revision>
  <dc:subject/>
  <dc:title/>
</cp:coreProperties>
</file>